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OJEKT WYDATKÓWZWIĄZANYCH Z  REALIZACJĄ ZADAŃ WYNIKAJĄCYCH Z „GMINNEGO PROGRAMU PRZECIWDZIAŁANIA NARKOMANII NA LATA 2017 -2019”  w 2019 r.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267"/>
        <w:gridCol w:w="7513"/>
      </w:tblGrid>
      <w:tr>
        <w:trPr>
          <w:trHeight w:val="436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center" w:pos="132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DA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PLANOWANA KWOTA</w:t>
            </w:r>
          </w:p>
        </w:tc>
      </w:tr>
      <w:tr>
        <w:trPr>
          <w:trHeight w:val="341" w:hRule="atLeast"/>
        </w:trPr>
        <w:tc>
          <w:tcPr>
            <w:tcW w:w="1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Ogółem  środki na realizację Gminnego Programu Przeciwdziałania Narkomanii w 2019 roku – 10 000,00 zł</w:t>
            </w:r>
            <w:r>
              <w:rPr>
                <w:b/>
                <w:i/>
                <w:szCs w:val="2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 xml:space="preserve">Zadania z zakresu przeciwdziałania Narkomanii </w:t>
            </w:r>
            <w:r>
              <w:rPr>
                <w:szCs w:val="24"/>
              </w:rPr>
              <w:t>(według ustawy):</w:t>
            </w:r>
          </w:p>
        </w:tc>
      </w:tr>
      <w:tr>
        <w:trPr>
          <w:trHeight w:val="7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większenie dostępności pomocy terapeutycznej                      i rehabilitacyjnej dla osób uzależnionych i osób zagrożonych uzależnieniem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4"/>
              </w:rPr>
            </w:pPr>
            <w:r>
              <w:rPr/>
              <w:t>Udzielanie porad i konsultacji w Punkcie Konsultacyjnym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4"/>
              </w:rPr>
            </w:pPr>
            <w:r>
              <w:rPr/>
              <w:t>Poradnictwo dla osób zagrożonych i uzależnionych;</w:t>
            </w:r>
          </w:p>
        </w:tc>
      </w:tr>
      <w:tr>
        <w:trPr>
          <w:trHeight w:val="7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240" w:leader="none"/>
              </w:tabs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dzielanie rodzinom, w których występują problemy narkomanii, pomocy psychospołecznej i prawnej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42" w:hanging="360"/>
              <w:rPr/>
            </w:pPr>
            <w:r>
              <w:rPr>
                <w:rFonts w:cs="Cambria" w:ascii="Cambria" w:hAnsi="Cambria"/>
                <w:bCs/>
                <w:szCs w:val="24"/>
              </w:rPr>
              <w:t xml:space="preserve">Dofinansowanie prowadzenia porad specjalistycznych,  </w:t>
              <w:br/>
              <w:t>konsultacji, terapii rodzinnych dla rodzin, w których występuje uzależnienie lub zagrożenie uzależnieniem od środków odurzających;</w:t>
            </w:r>
          </w:p>
          <w:p>
            <w:pPr>
              <w:pStyle w:val="Normal"/>
              <w:numPr>
                <w:ilvl w:val="0"/>
                <w:numId w:val="4"/>
              </w:numPr>
              <w:ind w:left="742" w:hanging="360"/>
              <w:rPr/>
            </w:pPr>
            <w:r>
              <w:rPr>
                <w:rFonts w:cs="Cambria" w:ascii="Cambria" w:hAnsi="Cambria"/>
                <w:bCs/>
                <w:szCs w:val="24"/>
              </w:rPr>
              <w:t>Opracowywanie materiałów informacyjnych dot. narkomanii, miejsc i form pomocy oraz ich rozpowszechnianie;</w:t>
            </w:r>
          </w:p>
        </w:tc>
      </w:tr>
      <w:tr>
        <w:trPr>
          <w:trHeight w:val="39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rowadzenie profilaktycznej działalności informacyjnej, edukacyjnej oraz szkoleniowej w zakresie rozwiązywania problemów narkomanii, w szczególności dla dzieci                  i młodzieży, w tym prowadzenie zajęć sportowo- rekreacyjnych dla uczniów, a także działań na rzecz dożywiania dzieci uczestniczących w pozalekcyjnych programach opiekuńczo – wychowawczych                                i socjoterapeutycznych</w:t>
            </w:r>
            <w:r>
              <w:rPr>
                <w:i/>
                <w:szCs w:val="24"/>
              </w:rPr>
              <w:t>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42" w:hanging="360"/>
              <w:rPr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Wspieranie publicznych placówek oświatowych i kulturalnych w rozwijaniu działań profilaktycznych, </w:t>
            </w:r>
          </w:p>
          <w:p>
            <w:pPr>
              <w:pStyle w:val="Normal"/>
              <w:numPr>
                <w:ilvl w:val="0"/>
                <w:numId w:val="3"/>
              </w:numPr>
              <w:ind w:left="742" w:hanging="360"/>
              <w:rPr>
                <w:szCs w:val="24"/>
              </w:rPr>
            </w:pPr>
            <w:r>
              <w:rPr>
                <w:szCs w:val="24"/>
              </w:rPr>
              <w:t>Warsztaty, spektakle, prelekcje, przedstawienia dla uczniów, rodziców i  nauczycieli o charakterze profilaktycznym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 xml:space="preserve">Zajęcia edukacyjne o tematyce profilaktyki antynarkotykowej realizowane w placówkach oświatowych, środowiskowych </w:t>
              <w:br/>
              <w:t>i kulturalnych;</w:t>
            </w:r>
            <w:r>
              <w:rPr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4"/>
              </w:rPr>
              <w:t>Organizacja lokalnych imprez, konkursów, olimpiad, turniejów promujących zdrowy styl życia, obchody świąt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Wakacyjne zajęcia profilaktyczne prowadzone w świetlicach wiejskich i sołectwa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Udział w działaniach i programach rekomendowanych Urzędu Marszałkowskieg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Zakup materiałów edukacyjnych i ulotek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 xml:space="preserve">Ferie Zimowe na Sportowo – Bezpieczne Ferie, zajęcia </w:t>
              <w:br/>
              <w:t>w świetlicach wiejskich;</w:t>
            </w:r>
          </w:p>
        </w:tc>
      </w:tr>
      <w:tr>
        <w:trPr>
          <w:trHeight w:val="13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Wspomaganie działań instytucji, organizacji pozarządowych i osób fizycznych, służących rozwiązywaniu problemów narkomani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szCs w:val="24"/>
              </w:rPr>
              <w:t>Dofinansowanie bieżącej działalności podmiotów realizujących zadania Programu w zakresie przeciwdziałania narkoman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spółpraca z instytucjami oświaty, kultury i sportu w zakresie zagospodarowania czasu wolnego dla dzieci i młodzież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Współpraca z instytucjami oświaty, kultury i sportu w zakresie zagospodarowania czasu wolnego dla dzieci i młodzieży.</w:t>
            </w:r>
          </w:p>
        </w:tc>
      </w:tr>
      <w:tr>
        <w:trPr>
          <w:trHeight w:val="290" w:hRule="atLeas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ozdział    85153                                                          OGÓŁEM                     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10 000 ,00zł</w:t>
            </w:r>
          </w:p>
        </w:tc>
      </w:tr>
    </w:tbl>
    <w:p>
      <w:pPr>
        <w:pStyle w:val="Normal"/>
        <w:rPr/>
      </w:pPr>
      <w:r>
        <w:rPr>
          <w:szCs w:val="24"/>
        </w:rPr>
        <w:t>Sporządzono: Pełnomocnik ds. realizacji Gminnego Programu Przeciwdziałania Narkomanii                                           Biesiekierz, 28.11.2018r.</w:t>
      </w:r>
    </w:p>
    <w:sectPr>
      <w:type w:val="nextPage"/>
      <w:pgSz w:orient="landscape" w:w="16838" w:h="11906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54:00Z</dcterms:created>
  <dc:creator>niedzialekj</dc:creator>
  <dc:description/>
  <cp:keywords/>
  <dc:language>en-US</dc:language>
  <cp:lastModifiedBy>Gabriela Wołujewicz</cp:lastModifiedBy>
  <cp:lastPrinted>2016-01-07T09:40:00Z</cp:lastPrinted>
  <dcterms:modified xsi:type="dcterms:W3CDTF">2018-12-11T10:54:00Z</dcterms:modified>
  <cp:revision>2</cp:revision>
  <dc:subject/>
  <dc:title/>
</cp:coreProperties>
</file>