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PROJEKT WYDATKÓWZWIĄZANYCH Z  REALIZACJĄ ZADAŃ WYNIKAJĄCYCH Z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GMINNEGO PROGRAMU PROFILAKTYKI I ROZWIAZYWANIA PROBLEMÓW ALKOHOLOWYCH W 2019 r</w:t>
      </w:r>
      <w:r>
        <w:rPr/>
        <w:t>.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42"/>
        <w:gridCol w:w="10347"/>
      </w:tblGrid>
      <w:tr>
        <w:trPr>
          <w:trHeight w:val="5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ZADANIE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PLANOWANA KWOTA DOFINANSOWANIA</w:t>
            </w:r>
          </w:p>
        </w:tc>
      </w:tr>
      <w:tr>
        <w:trPr>
          <w:trHeight w:val="346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Ogółem środki na realizację Gminnego Programu Profilaktyki i Rozwiązywa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Problemów Alkoholowych  w 2019 roku  55.000,00 zł.</w:t>
            </w:r>
          </w:p>
        </w:tc>
      </w:tr>
      <w:tr>
        <w:trPr>
          <w:trHeight w:val="346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Zadania z zakresu przeciwdziałania Alkoholizmow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(według ustawy):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większenie dostępności pomocy terapeutycznej i rehabilitacyjnej dla osób uzależnionych od alkohol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 10 000,00 z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porad i konsultacji w Punkcie Konsultacyjnym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Prowadzanie poradnictwa dla osób i rodzin dotkniętych problemem alkoholowym </w:t>
              <w:br/>
              <w:t>i przemocą, na terenie gmin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y utrzymania punktu konsultacyjnego  – opłaty za: wodę, ścieki, energię elektryczną, telefon, Internet, gaz, sprzątanie części wspólnej korytarza oraz pomieszczenia Punktu, usługi kominiarskie, obsługa kotłowni, konserwację urządzeń dźwigowych oraz innych wydatków związanych z funkcjonowaniem punkt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nia specjalistyczne w celu ustalenia uzależnienia od alkoholu (niezbędne przy wnioskowaniu do Sądu o zobowiązanie do podjęcia do leczenia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Zakup materiałów edukacyjnych dla pacjentów i terapeutów w placówkach odwykowych,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Wspieranie i dofinansowywanie placówek, w których odbywa lub odbywać się będzie terapia uzależnienia od alkoholu lub lecznictwo odwykow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konalenie umiejętności zawodowych specjalistów psychoterapii uzależnień prowadzących terapię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Dofinansowanie terapii podtrzymujących ponadpodstawowe programy terapeutyczne  dla osób uzależnionych podtrzymujących trzeźwość.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enie rodzinom, w których występują problemy alkoholowe, pomocy psychospołecznej i prawnej, a w szczególności ochrony przed przemocą w rodzi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 6 000,00 zł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Wspomaganie pracy świetlic wiejskich realizujących zadania świetlic opiekuńczo - wychowawczych poprzez dofinansowywanie ich działalności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Wspieranie zadań profilaktycznych realizowanych przez placówki wsparcia dziennego, placówki oświatowe, środowiskowe i placówki pomocy społecznej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Realizacja profilaktycznych programów rekomendowanych przez PARP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</w:rPr>
              <w:t>Udzielanie porad przez prawnika, terapeutę uzależnień oraz psychologa dla członków rodzin dotkniętych problemem alkoholowym i przemocą domową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Dofinansowanie szkoleń i kursów specjalistycznych w zakresie pracy z dziećmi z rodzin z problemem alkoholowym, problemem przemocy, dla osób prowadzących zadania profilaktyczne na terenie gminy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</w:rPr>
              <w:t>Finansowanie zajęć profilaktycznych, psychoedukacyjnych, socjoterapeutycznych lub opiekuńczo - wychowawczych dla dzieci z grupy ryzyka, zwłaszcza dla dzieci z rodzin z problemem alkoholowym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Wnioskowanie przez GKRPA do sądu o zobowiązanie do podjęcia leczenia odwykow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owadzenie profilaktycznej działalności informacyjnej i edukacyjnej w zakresie rozwiązywania problemów alkoholowych i przeciwdziałania narkomanii, w szczególności dla dzieci i młodzieży, w tym prowadzenie pozalekcyjnych zajęć sportowych, a także działań na rzecz dożywiania dzieci uczestniczących w pozalekcyjnych programach opiekuńczo – wychowawczych i socjoterapeuty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 20 800,00 z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wadzenie na terenie szkół, przedszkoli, bibliotek i innych placówek oświatowych i pomocowych, świetlic wiejskich środowiskowych programów i działań profilaktycznych dla dzieci i młodzież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wanie aktywnych form spędzania czasu wolnego, poprzez wspieranie uczniowskich klubów sportowych, świetlic wiejskich, udostępnianie obiektów sportowych oraz obiektów instytucji kultury – przy organizacji imprez skierowanych do dzieci i młodzieży w ramach organizacji czasu wolnego, współorganizowanie imprez sportowo-rekreacyjnych, organizowanie pozalekcyjnych zajęć sportowych, wspieranie organizacji spotkań okolicznościowych tj. Wigilia Bożego Narodzenia, Konkurs Szopek Bożonarodzeniowych, Mikołajki, Andrzejki, Dzień Dziecka, Dzień Matki, itp., dofinansowanie koncertów, spektakli oraz imprez promujących kultywowanie tradycji i zdrowy styl życia, dofinansowanie organizacji wypoczynku zimowego i letniego na terenie gmin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mbria" w:ascii="Cambria" w:hAnsi="Cambria"/>
              </w:rPr>
              <w:t>Doposażenie świetlic wiejskich w materiały niezbędne do zajęć.</w:t>
            </w:r>
          </w:p>
          <w:p>
            <w:pPr>
              <w:pStyle w:val="Tekstpodstawowy21"/>
              <w:numPr>
                <w:ilvl w:val="0"/>
                <w:numId w:val="2"/>
              </w:numPr>
              <w:tabs>
                <w:tab w:val="clear" w:pos="3240"/>
                <w:tab w:val="left" w:pos="0" w:leader="none"/>
              </w:tabs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ieranie programów i przedsięwzięć profilaktycznych opracowywanych przez młodzież, skierowanych do grup rówieśniczych (np. gazetki, konkursy, kluby dyskusyjne i inne wydarzenia profilaktyczne).</w:t>
            </w:r>
          </w:p>
          <w:p>
            <w:pPr>
              <w:pStyle w:val="Tekstpodstawowy21"/>
              <w:numPr>
                <w:ilvl w:val="0"/>
                <w:numId w:val="2"/>
              </w:numPr>
              <w:tabs>
                <w:tab w:val="clear" w:pos="3240"/>
                <w:tab w:val="left" w:pos="0" w:leader="none"/>
              </w:tabs>
              <w:spacing w:lineRule="auto" w:line="276" w:before="0" w:after="0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Wspieranie działań na podniesienia umiejętności wychowawczych rodziców poprzez organizację spotkań z rodzicami w placówkach oświatowych, kulturalnych, pomocowych i środowiskowych.</w:t>
            </w:r>
          </w:p>
          <w:p>
            <w:pPr>
              <w:pStyle w:val="Tekstpodstawowy21"/>
              <w:numPr>
                <w:ilvl w:val="0"/>
                <w:numId w:val="2"/>
              </w:numPr>
              <w:tabs>
                <w:tab w:val="clear" w:pos="3240"/>
                <w:tab w:val="left" w:pos="0" w:leader="none"/>
              </w:tabs>
              <w:spacing w:lineRule="auto" w:line="276" w:before="0" w:after="0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Edukacja lokalnych decydentów i radnych w celu poznania wagi i skali problematyki alkoholowej,</w:t>
            </w:r>
          </w:p>
          <w:p>
            <w:pPr>
              <w:pStyle w:val="Tekstpodstawowy21"/>
              <w:numPr>
                <w:ilvl w:val="0"/>
                <w:numId w:val="2"/>
              </w:numPr>
              <w:tabs>
                <w:tab w:val="clear" w:pos="3240"/>
                <w:tab w:val="left" w:pos="0" w:leader="none"/>
              </w:tabs>
              <w:spacing w:lineRule="auto" w:line="276" w:before="0" w:after="0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Dofinansowanie szkoleń, kursów specjalistycznych w zakresie pracy profilaktycznej z dziećmi, młodzieżą oraz rozwijanie umiejętności prowadzenia zajęć profilaktycznych organizowanych dla nauczycieli, pedagogów, psychologów, specjalistów - w celu prowadzenia zajęć profilaktycznych na terenie gminy.</w:t>
            </w:r>
          </w:p>
          <w:p>
            <w:pPr>
              <w:pStyle w:val="Tekstpodstawowy21"/>
              <w:numPr>
                <w:ilvl w:val="0"/>
                <w:numId w:val="2"/>
              </w:numPr>
              <w:tabs>
                <w:tab w:val="clear" w:pos="3240"/>
                <w:tab w:val="left" w:pos="0" w:leader="none"/>
              </w:tabs>
              <w:spacing w:lineRule="auto" w:line="276" w:before="0" w:after="0"/>
              <w:jc w:val="both"/>
              <w:rPr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ejmowanie działań edukacyjnych skierowanych do sprzedawców napojów alkoholowych oraz działań kontrolnych i interwencyjnych mających na celu ograniczenie dostępności napojów alkoholowych i przestrzeganie zakazu sprzedaży alkoholu osobom poniżej 18 roku życ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ie lub zakup informacyjnych materiałów profilaktycznych: prasa, książki specjalistyczne, broszury, plakaty, filmy oraz inne materiały informacyjno-edukacyjn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ofinansowanie zakupów literatury do działu Profilaktyka w Bibliotece Publicznej w Biesiekierzu,</w:t>
            </w:r>
          </w:p>
          <w:p>
            <w:pPr>
              <w:pStyle w:val="Tekstpodstawowy21"/>
              <w:numPr>
                <w:ilvl w:val="0"/>
                <w:numId w:val="2"/>
              </w:numPr>
              <w:tabs>
                <w:tab w:val="clear" w:pos="3240"/>
                <w:tab w:val="left" w:pos="0" w:leader="none"/>
              </w:tabs>
              <w:spacing w:lineRule="auto" w:line="276" w:before="0" w:after="0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nia edukacyjne (szkolenia) dla sprzedawców napojów alkoholowych oraz działania kontrolne i interwencyjne mające na celu ograniczenie dostępności napojów alkoholowych </w:t>
              <w:br/>
              <w:t>i przestrzeganie zakazu sprzedaży alkoholu osobom poniżej 18 roku życia.</w:t>
            </w:r>
          </w:p>
          <w:p>
            <w:pPr>
              <w:pStyle w:val="Tekstpodstawowy21"/>
              <w:numPr>
                <w:ilvl w:val="0"/>
                <w:numId w:val="2"/>
              </w:numPr>
              <w:tabs>
                <w:tab w:val="clear" w:pos="3240"/>
                <w:tab w:val="left" w:pos="0" w:leader="none"/>
              </w:tabs>
              <w:spacing w:lineRule="auto" w:line="276" w:before="0" w:after="0"/>
              <w:jc w:val="both"/>
              <w:rPr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wadzenie badań związanych zwłaszcza z diagnozą zachowań problemowych (używaniem substancji psychoaktywnych) podejmowanych przez młodzież, badań związanych  z diagnozą problemów uzależnień i problemów społecznych na terenie gminy.</w:t>
            </w:r>
          </w:p>
          <w:p>
            <w:pPr>
              <w:pStyle w:val="Tekstpodstawowy21"/>
              <w:numPr>
                <w:ilvl w:val="0"/>
                <w:numId w:val="2"/>
              </w:numPr>
              <w:tabs>
                <w:tab w:val="clear" w:pos="3240"/>
                <w:tab w:val="left" w:pos="0" w:leader="none"/>
              </w:tabs>
              <w:spacing w:lineRule="auto" w:line="276" w:before="0" w:after="0"/>
              <w:jc w:val="both"/>
              <w:rPr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rowadzenie badań związanych ewaluacją programów profilaktycznych w gminie, </w:t>
              <w:br/>
              <w:t>a także monitorowanie skali problemów alkoholowych w środowisku lokalnym.</w:t>
            </w:r>
          </w:p>
          <w:p>
            <w:pPr>
              <w:pStyle w:val="Tekstpodstawowy21"/>
              <w:numPr>
                <w:ilvl w:val="0"/>
                <w:numId w:val="2"/>
              </w:numPr>
              <w:tabs>
                <w:tab w:val="clear" w:pos="3240"/>
                <w:tab w:val="left" w:pos="0" w:leader="none"/>
              </w:tabs>
              <w:spacing w:lineRule="auto" w:line="276" w:before="0" w:after="0"/>
              <w:jc w:val="both"/>
              <w:rPr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dział w ogólnopolskich i lokalnych kampaniach, informacyjno-edukacyjnych skierowanych do różnych grup społeczności gminy (dzieci, młodzieży, rodziców, wychowawców, sprzedawców napojów alkoholowych, kierowców, itp.) związanych z problematyką alkoholową.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spomagania działalności instytucji, organizacji pozarządowych  i osób fizycznych, służących rozwiązywaniu problemów alkoholowych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18 000,00 zł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sowanie bieżącej działalności Gminnej Komisji ds. Rozwiązywania Problemów Alkoholowych (wypłata wynagrodzeń komisji, szkolenia, zakup materiałów biurowych).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sowanie szkoleń specjalistycznych dla grup zawodowych i pracowników działających na rzecz rozwiązywania problemów alkoholowych wśród mieszkańców gminy.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lność na rzecz dzieci i młodzieży, w tym wypoczynku dzieci i młodzieży.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edukacyjne w ramach pomocy dzieciom z rodzin z problemem alkoholowym.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inansowanie zakupów literatury do działu Profilaktyka w Bibliotece Publicznej w Biesiekierzu.</w:t>
            </w:r>
          </w:p>
        </w:tc>
      </w:tr>
      <w:tr>
        <w:trPr>
          <w:trHeight w:val="2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ejmowanie interwencji w związku z naruszeniem art. 13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i 15 ustawy oraz występowanie przed sądem w charakterze oskarżyciela publicznego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200,00 zł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kontroli w punktach sprzedaży napojów alkoholowych, koszty związane z kontrolowaniem punktów sprzedaży alkoholu (w tym koszty delegacji).</w:t>
            </w:r>
          </w:p>
        </w:tc>
      </w:tr>
      <w:tr>
        <w:trPr>
          <w:trHeight w:val="1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ROZDZIAŁ  85154                    OGÓŁEM</w:t>
            </w:r>
          </w:p>
        </w:tc>
        <w:tc>
          <w:tcPr>
            <w:tcW w:w="10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5 000,00 z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: Pełnomocnik ds. realizacji Gminnego Programu Profilaktyki i Rozwiązywania Problemów Alkoholowych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siekierz, 28.11.2018r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96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3240" w:leader="none"/>
      </w:tabs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54:00Z</dcterms:created>
  <dc:creator>niedzialekj</dc:creator>
  <dc:description/>
  <cp:keywords/>
  <dc:language>en-US</dc:language>
  <cp:lastModifiedBy>Gabriela Wołujewicz</cp:lastModifiedBy>
  <cp:lastPrinted>2016-01-14T10:47:00Z</cp:lastPrinted>
  <dcterms:modified xsi:type="dcterms:W3CDTF">2018-12-11T10:54:00Z</dcterms:modified>
  <cp:revision>2</cp:revision>
  <dc:subject/>
  <dc:title/>
</cp:coreProperties>
</file>