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  <w:r>
        <w:rPr>
          <w:rFonts w:cs="Calibri Light" w:ascii="Calibri Light" w:hAnsi="Calibri Light"/>
          <w:b/>
          <w:bCs/>
          <w:sz w:val="24"/>
          <w:szCs w:val="24"/>
        </w:rPr>
        <w:tab/>
      </w:r>
      <w:r>
        <w:rPr>
          <w:rFonts w:cs="Calibri Light" w:ascii="Calibri Light" w:hAnsi="Calibri Light"/>
          <w:bCs/>
          <w:sz w:val="20"/>
          <w:szCs w:val="20"/>
        </w:rPr>
        <w:t xml:space="preserve">Załącznik nr 2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6804" w:hanging="184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do Uchwały Nr  ………………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5812" w:leader="none"/>
        </w:tabs>
        <w:autoSpaceDE w:val="false"/>
        <w:spacing w:before="0" w:after="0"/>
        <w:ind w:left="8080" w:hanging="2831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Rady Gminy w Biesiekierzu </w:t>
      </w:r>
    </w:p>
    <w:p>
      <w:pPr>
        <w:pStyle w:val="Normal"/>
        <w:tabs>
          <w:tab w:val="clear" w:pos="709"/>
          <w:tab w:val="righ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8931" w:leader="none"/>
        </w:tabs>
        <w:autoSpaceDE w:val="false"/>
        <w:spacing w:before="0" w:after="0"/>
        <w:ind w:left="7513" w:hanging="2264"/>
        <w:jc w:val="right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Cs/>
          <w:sz w:val="20"/>
          <w:szCs w:val="20"/>
        </w:rPr>
        <w:tab/>
        <w:t>z dnia …………………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wartości przyjętych w wieloletniej prognozie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Gminy Biesiekierz na lata 2018-2028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Dochody w latach 2018-2028 zawiera załącznik nr 1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ind w:left="720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) dochody w kwocie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sz w:val="24"/>
          <w:szCs w:val="24"/>
        </w:rPr>
        <w:t>36.359.900,06 zł</w:t>
      </w:r>
      <w:r>
        <w:rPr>
          <w:rFonts w:cs="Calibri"/>
          <w:sz w:val="24"/>
          <w:szCs w:val="24"/>
        </w:rPr>
        <w:t>, w 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499026861"/>
      <w:bookmarkEnd w:id="0"/>
      <w:r>
        <w:rPr>
          <w:rFonts w:cs="Calibri"/>
          <w:sz w:val="24"/>
          <w:szCs w:val="24"/>
        </w:rPr>
        <w:t xml:space="preserve">a ) dochody związane z realizacją zadań bieżących własnych – </w:t>
      </w:r>
      <w:r>
        <w:rPr>
          <w:rFonts w:cs="Calibri"/>
          <w:b/>
          <w:sz w:val="24"/>
          <w:szCs w:val="24"/>
        </w:rPr>
        <w:t>25.838.176,39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b) dochody majątkowe własne – </w:t>
      </w:r>
      <w:r>
        <w:rPr>
          <w:rFonts w:cs="Calibri"/>
          <w:b/>
          <w:sz w:val="24"/>
          <w:szCs w:val="24"/>
        </w:rPr>
        <w:t>4.311.466,78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c) dochody związane z realizacją bieżących zadań zleconych – </w:t>
      </w:r>
      <w:r>
        <w:rPr>
          <w:rFonts w:cs="Calibri"/>
          <w:b/>
          <w:sz w:val="24"/>
          <w:szCs w:val="24"/>
        </w:rPr>
        <w:t>6.210.256,89 zł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1" w:name="_Hlk499026861"/>
      <w:bookmarkEnd w:id="1"/>
      <w:r>
        <w:rPr>
          <w:rFonts w:cs="Calibri"/>
          <w:b/>
          <w:sz w:val="24"/>
          <w:szCs w:val="24"/>
        </w:rPr>
        <w:t>2) wydatki w kwocie</w:t>
      </w:r>
      <w:r>
        <w:rPr>
          <w:rFonts w:cs="Calibri"/>
          <w:sz w:val="24"/>
          <w:szCs w:val="24"/>
        </w:rPr>
        <w:t xml:space="preserve"> – </w:t>
      </w:r>
      <w:r>
        <w:rPr>
          <w:rFonts w:cs="Calibri"/>
          <w:b/>
          <w:bCs/>
          <w:sz w:val="24"/>
          <w:szCs w:val="24"/>
        </w:rPr>
        <w:t>44.121.278,00 zł</w:t>
      </w:r>
      <w:r>
        <w:rPr>
          <w:rFonts w:cs="Calibri"/>
          <w:sz w:val="24"/>
          <w:szCs w:val="24"/>
        </w:rPr>
        <w:t>, w 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2" w:name="_Hlk499026913"/>
      <w:bookmarkEnd w:id="2"/>
      <w:r>
        <w:rPr>
          <w:rFonts w:cs="Calibri"/>
          <w:sz w:val="24"/>
          <w:szCs w:val="24"/>
        </w:rPr>
        <w:t xml:space="preserve">a ) wydatki bieżące związane z realizacją zadań własnych </w:t>
      </w:r>
      <w:r>
        <w:rPr>
          <w:rFonts w:cs="Calibri"/>
          <w:b/>
          <w:sz w:val="24"/>
          <w:szCs w:val="24"/>
        </w:rPr>
        <w:t>24.768.115,55 z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b) wydatki bieżące związane z realizacją bieżących zadań zleconych – </w:t>
      </w:r>
      <w:r>
        <w:rPr>
          <w:rFonts w:cs="Calibri"/>
          <w:b/>
          <w:sz w:val="24"/>
          <w:szCs w:val="24"/>
        </w:rPr>
        <w:t>6.210.256,89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c) wydatki majątkowe własne – </w:t>
      </w:r>
      <w:r>
        <w:rPr>
          <w:rFonts w:cs="Calibri"/>
          <w:b/>
          <w:sz w:val="24"/>
          <w:szCs w:val="24"/>
        </w:rPr>
        <w:t>13.142.905,56 zł</w:t>
      </w:r>
      <w:r>
        <w:rPr>
          <w:rFonts w:cs="Calibri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3" w:name="_Hlk499026913"/>
      <w:bookmarkEnd w:id="3"/>
      <w:r>
        <w:rPr>
          <w:rFonts w:cs="Calibri"/>
          <w:b/>
          <w:sz w:val="24"/>
          <w:szCs w:val="24"/>
        </w:rPr>
        <w:t xml:space="preserve">3) wynik budżetu w kwocie </w:t>
      </w:r>
      <w:r>
        <w:rPr>
          <w:rFonts w:cs="Calibri"/>
          <w:b/>
          <w:bCs/>
          <w:sz w:val="24"/>
          <w:szCs w:val="24"/>
        </w:rPr>
        <w:t xml:space="preserve">7.761.377,94 zł stanowi </w:t>
      </w:r>
      <w:r>
        <w:rPr>
          <w:rFonts w:cs="Calibri"/>
          <w:b/>
          <w:sz w:val="24"/>
          <w:szCs w:val="24"/>
        </w:rPr>
        <w:t>deficyt budżetowy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3. Wyniki budżetu w poszczególnych latach wynoszą: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18  deficyt</w:t>
        <w:tab/>
        <w:t xml:space="preserve"> –     7.761.377,94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19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0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1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2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3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4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ab/>
        <w:t>-</w:t>
        <w:tab/>
        <w:t xml:space="preserve"> rok 2025  nadwyżka </w:t>
        <w:tab/>
        <w:t xml:space="preserve"> –        600.000,00 zł</w:t>
        <w:tab/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6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/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7  nadwyżka </w:t>
        <w:tab/>
        <w:t xml:space="preserve"> –        600.000,00 zł</w:t>
      </w:r>
    </w:p>
    <w:p>
      <w:pPr>
        <w:pStyle w:val="Normal"/>
        <w:autoSpaceDE w:val="false"/>
        <w:spacing w:before="0" w:after="0"/>
        <w:ind w:left="848"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-</w:t>
        <w:tab/>
        <w:t xml:space="preserve"> rok 2028  nadwyżka </w:t>
        <w:tab/>
        <w:t xml:space="preserve"> –        600.000,00 zł.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4. Rozchody w latach 2018-2028 dotyczą:</w:t>
      </w:r>
    </w:p>
    <w:p>
      <w:pPr>
        <w:pStyle w:val="Normal"/>
        <w:autoSpaceDE w:val="false"/>
        <w:spacing w:before="0" w:after="0"/>
        <w:ind w:firstLine="1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>- wykupu obligacji.</w:t>
        <w:tab/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5. Dług publiczny na koniec  lat 2018-2028 został wykazany w złączniku nr 1. 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6. Wyjaśnienie danych wykazanych w wierszach 12.1 – 12.6.1. WPF, w tym:</w:t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  <w:t>a) 2018 rok: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- wiersz 12.1 - rok 2018 - 695.728,98 zł. - na kwotę składa się dotacja UE (315653,88) na projekt Większa przestrzeń dla trzy- i czterolatków w Gminie Biesiekierz  i dotacja UE (338793,75), dotacja na projekt Inwentaryzacja przyrodnicza gminy Biesiekierz (2.300,10) oraz dotacja budżetu państwa (38981,25) na projekt Kompleksowe działania wspierające utworzenie i funkcjonowanie placówki wsparcia dziennego w Gminie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1.1 - rok 2018 - 656.747,73 zł. - na kwotę składa się dotacja UE (315653,88) na projekt Większa przestrzeń dla trzy- i czterolatków w Gminie Biesiekierz  i dotacja UE (338793,75) na projekt Kompleksowe działania wspierające utworzenie i funkcjonowanie placówki wsparcia dziennego w Gminie Biesiekierz, dotacja na projekt Inwentaryzacja przyrodnicza gminy Biesiekierz (2.300,1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1.1.1 - rok 2018 - 654.447,63 zł. - na kwotę składa się dotacja UE (315653,88) na projekt Większa przestrzeń dla trzy- i czterolatków w Gminie Biesiekierz  (umowa nr RPZP.08.01.00-32-K028/17-00 z dnia 2017-12-13), projekt Kompleksowe działania wspierające utworzenie i funkcjonowanie placówki wsparcia dziennego w Gminie Biesiekierz (338793,75) (umowa RPZP.07.06.00-32-K114/17-0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2 - rok 2018 - 2243475,00  zł. - na kwotę składa się dotacja UE (2180250 zł. co stanowi zaliczkę 90% dotacji 2422500,00 zł.) na projekt Powiązanie lokalnego układu komunikacyjnego w Gminie Biesiekierz z planowanymi drogami ekspresowymi S6 i S11 - Połączenie m. Stare Bielice z Podstrefą "Koszalin" SSSE; dotacja UE (49725,00) na projekt Większa przestrzeń dla trzy- i czterolatków w Gminie Biesiekierz  i dotacja UE (12150,00) oraz dotacja budżetu państwa (1350,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2.1 – rok 2018 - 2242125,00 zł. - na kwotę składa się dotacja UE (2180250 zł. co stanowi zaliczkę 90% dotacji 2422500,00 zł.) na projekt Powiązanie lokalnego układu komunikacyjnego w Gminie Biesiekierz z planowanymi drogami ekspresowymi S6 i S11 - Połączenie m. Stare Bielice z Podstrefą "Koszalin" SSSE; dotacja UE (49725,00) na projekt Większa przestrzeń dla trzy- i czterolatków w Gminie Biesiekierz  i dotacja UE (12150,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2.1.1 - 2.242.125,00 zł. - na kwotę składa się dotacja UE (2180250 zł. co stanowi zaliczkę 90% dotacji 2422500,00 zł.) na projekt Powiązanie lokalnego układu komunikacyjnego w Gminie Biesiekierz z planowanymi drogami ekspresowymi S6 i S11 - Połączenie m. Stare Bielice z Podstrefą "Koszalin" SSSE (umowa nr RPZP.05.03.00-32-0003/17-00 z dnia 2017-12-22) i dotacja UE (49725) na projekt Większa przestrzeń dla trzy- i czterolatków w Gminie Biesiekierz, Kompleksowe działania wspierające utworzenie i funkcjonowanie placówki wsparcia dziennego w Gminie Biesiekierz (umowa RPZP.07.06.00-32-K114/17-00 z dnia 31.01.2018) – kwota 12.150,00 zł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3 - rok 2018 - 773.438,48 zł. - na kwotę składa się dotacja UE (315653,88) i wkład JST (55703,60) na projekt Większa przestrzeń dla trzy- i czterolatków w Gminie Biesiekierz  i dotacja UE (338793,75), dotacja na projekt Inwentaryzacja przyrodnicza gminy Biesiekierz (2.300,10), dotacja budżetu państwa (38981,25) i wkład JST (21600,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3.1 - rok 2018 – 656.747,73 zł. - na kwotę składa się dotacja UE (315653,88) na projekt Większa przestrzeń dla trzy- i czterolatków w Gminie Biesiekierz  i dotacja UE (338793,75) na projekt Kompleksowe działania wspierające utworzenie i funkcjonowanie placówki wsparcia dziennego w Gminie Biesiekierz, dotacja na projekt Inwentaryzacja przyrodnicza gminy Biesiekierz (2.300,1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3.2 - rok 2018 - 315653,88 zł. - na kwotę składa się dotacja UE (315653,88) na projekt Większa przestrzeń dla trzy- i czterolatków w Gminie Biesiekierz  (umowa nr RPZP.08.01.00-32-K028/17-00 z dnia 2017-12-13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4 - rok 2018 – 5.813.676,00 zł. - na kwotę składa się: dotacja UE (190785,00) i wkład własny JST (339.215,00) na projekt Budowa centrum turystyczno - rekreacyjnego w Kotłowie; dotacja UE (255000,00), dotacja budżetu państwa (45000,00) i wkład własny JST (261.676,00) na projekt Budowa świetlicy wiejskiej w  Parsowie; dotacja UE (2422500,00) i wkład własny JST (427500,00) oraz wkład własny JST do kosztów niekwalifikowanych (przetarg – dodatkowe 1.224.000) na projekt Powiązanie lokalnego układu komunikacyjnego w Gminie Biesiekierz z planowanymi drogami ekspresowymi S6 i S11 - Połączenie m. Stare Bielice z Podstrefą "Koszalin" SSSE; dotacja UE (49725,00) i wkład własny JST (8775,00) na projekt Większa przestrzeń dla trzy- i czterolatków w Gminie Biesiekierz; dotacja UE (12150,00) i dotacja budżetu państwa (1350,00) na projekt Kompleksowe działania wspierające utworzenie i funkcjonowanie placówki wsparcia dziennego w Gminie Biesiekierz; dotacja UE (190890,00) i wkład własny JST (109110,00) na projekt Kształtowanie przestrzeni publicznej zgodnie z wymogami ładu przestrzennego, infrastruktura użyteczności publicznej wraz z budową chodników i placów przestrzeni publicznej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4.1 - rok 2018 – (3.121.050,00) - na kwotę składa się: dotacja UE (190785,00) na projekt Budowa centrum turystyczno - rekreacyjnego w Kotłowie; dotacja UE (255000,00) na projekt Budowa świetlicy wiejskiej w  Parsowie; dotacja UE (2422500,00) na projekt Powiązanie lokalnego układu komunikacyjnego w Gminie Biesiekierz z planowanymi drogami ekspresowymi S6 i S11 - Połączenie m. Stare Bielice z Podstrefą "Koszalin" SSSE; dotacja UE (49725,00) na projekt Większa przestrzeń dla trzy- i czterolatków w Gminie Biesiekierz; dotacja UE (12150,00) na projekt Kompleksowe działania wspierające utworzenie i funkcjonowanie placówki wsparcia dziennego w Gminie Biesiekierz; dotacja UE (190890,00) na projekt Kształtowanie przestrzeni publicznej zgodnie z wymogami ładu przestrzennego, infrastruktura użyteczności publicznej wraz z budową chodników i placów przestrzeni publicznej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4.2 - rok 2018 – (5.225.526,00) - na kwotę składa się: dotacja UE (190785,00) i wkład własny JST (339.215,00) na projekt Budowa centrum turystyczno - rekreacyjnego w Kotłowie (umowa nr 00202-6935-UM1610314/17 z dnia 2017-10-24); dotacja UE (255000,00), dotacja budżetu państwa (45000,00) i wkład własny JST (261.676,00) na projekt Budowa świetlicy wiejskiej w  Parsowie (umowa nr 00004-6523.2-SW1610001/17 z dnia 2017-10-24); dotacja UE (2422500,00) i wkład własny JST (427500,00) oraz wkład własny JST do kosztów niekwalifikowanych (przetarg – dodatkowe 1.224.000) na projekt Powiązanie lokalnego układu komunikacyjnego w Gminie Biesiekierz z planowanymi drogami ekspresowymi S6 i S11 - Połączenie m. Stare Bielice z Podstrefą "Koszalin" SSSE (umowa nr RPZP.05.03.00-32-0003/17-00 z dnia 2017-12-22); dotacja UE (49725,00) i wkład własny JST (8775,00) na projekt Większa przestrzeń dla trzy- i czterolatków w Gminie Biesiekierz (umowa nr RPZP.08.01.00-32-K028/17-00 z dnia 2017-12-13), dotacja budżetu państwa (1350,00) do wydatków majątkowych na projekt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5 - rok 2018 - (2.809.316,75) - na kwotę składa się: wkład własny JST (339.215,00) na projekt Budowa centrum turystyczno - rekreacyjnego w Kotłowie; dotacja budżetu państwa (45000,00) i wkład własny JST (261.676,00) na projekt Budowa świetlicy wiejskiej w  Parsowie; wkład własny JST (427500,00) oraz wkład własny JST do kosztów niekwalifikowanych (przetarg – dodatkowe 1.224.000) na projekt Powiązanie lokalnego układu komunikacyjnego w Gminie Biesiekierz z planowanymi drogami ekspresowymi S6 i S11 - Połączenie m. Stare Bielice z Podstrefą "Koszalin" SSSE; wkład własny JST (8775,00) do wydatków majątkowych i (55703,6) do wydatków bieżących na projekt Większa przestrzeń dla trzy- i czterolatków w Gminie Biesiekierz; wkład własny JST (276.000,00) do wydatków niekwalifikowanych na projekt Termomodernizacja, przebudowa i nadbudowa istniejącego budynku warsztatowego i gospodarczego Gminy Biesiekierz; dotacja budżetu państwa (1350,00) do wydatków majątkowych oraz (38981,25) do wydatków bieżących i wkład własny JST (21600) do wydatków bieżących na projekt na projekt Kompleksowe działania wspierające utworzenie i funkcjonowanie placówki wsparcia dziennego w Gminie Biesiekierz; wkład własny JST (109110,00) na projekt Kształtowanie przestrzeni publicznej zgodnie z wymogami ładu przestrzennego, infrastruktura użyteczności publicznej wraz z budową chodników i placów przestrzeni publicznej; Wydatki na wkład krajowy – JST do projektu Inwentaryzacja przyrodnicza gminy Biesiekierz (405,9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5.1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18 - (2.423.800,85) - - na kwotę składa się: wkład własny JST (339.215,00) na projekt Budowa centrum turystyczno - rekreacyjnego w Kotłowie; dotacja budżetu państwa (45000,00) i wkład własny JST (261.676,00) na projekt Budowa świetlicy wiejskiej w  Parsowie; wkład własny JST (427500,00) oraz wkład własny JST do kosztów niekwalifikowanych (przetarg – dodatkowe 1.224.000) na projekt Powiązanie lokalnego układu komunikacyjnego w Gminie Biesiekierz z planowanymi drogami ekspresowymi S6 i S11 - Połączenie m. Stare Bielice z Podstrefą "Koszalin" SSSE; wkład własny JST (8775,00) do wydatków majątkowych i (55703,6) do wydatków bieżących na projekt Większa przestrzeń dla trzy- i czterolatków w Gminie Biesiekierz; dotacja budżetu państwa (1350,00) do wydatków majątkowych oraz (38981,25) do wydatków bieżących i wkład własny JST (21600) do wydatków bieżących na projekt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- wiersz 12.6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18 - (2.502.640,75) - na kwotę składa się: wkład własny JST (339.215,00) na projekt Budowa centrum turystyczno - rekreacyjnego w Kotłowie; wkład własny JST (</w:t>
      </w:r>
      <w:r>
        <w:rPr>
          <w:rFonts w:cs="Calibri Light" w:ascii="Calibri Light" w:hAnsi="Calibri Light"/>
          <w:color w:val="FF0000"/>
          <w:sz w:val="24"/>
          <w:szCs w:val="28"/>
        </w:rPr>
        <w:t>427500,00</w:t>
      </w:r>
      <w:r>
        <w:rPr>
          <w:rFonts w:cs="Calibri Light" w:ascii="Calibri Light" w:hAnsi="Calibri Light"/>
          <w:sz w:val="24"/>
          <w:szCs w:val="28"/>
        </w:rPr>
        <w:t>) oraz wkład własny JST do kosztów niekwalifikowanych (przetarg – dodatkowe 1.224.000) na projekt Powiązanie lokalnego układu komunikacyjnego w Gminie Biesiekierz z planowanymi drogami ekspresowymi S6 i S11 - Połączenie m. Stare Bielice z Podstrefą "Koszalin" SSSE; wkład własny JST (8775,00) do wydatków majątkowych i (55703,6) do wydatków bieżących na projekt Większa przestrzeń dla trzy- i czterolatków w Gminie Biesiekierz; dotacja budżetu państwa (1350,00) do wydatków majątkowych oraz (38981,25) do wydatków bieżących i wkład własny JST do wydatków bieżących (21600) na projekt Kompleksowe działania wspierające utworzenie i funkcjonowanie placówki wsparcia dziennego w Gminie Biesiekierz; wkład własny JST (109110,00) na projekt Kształtowanie przestrzeni publicznej zgodnie z wymogami ładu przestrzennego, infrastruktura użyteczności publicznej wraz z budową chodników i placów przestrzeni publicznej; wkład własny do projektu Inwentaryzacja przyrodnicza gminy Biesiekierz (405,90); dotacja budżetu państwa (1350,00) do wydatków majątkowych oraz (38981,25) do wydatków bieżących i wkład własny JST (21600) do wydatków bieżących na projekt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- wiersz 12.6.1 - rok 2018 - (2.055.193,60) - na kwotę składa się: wkład własny JST (339.215,00) na projekt Budowa centrum turystyczno - rekreacyjnego w Kotłowie; wkład własny JST (427500,00) oraz wkład własny JST do kosztów niekwalifikowanych (przetarg – dodatkowe 1.224.000) na projekt Powiązanie lokalnego układu komunikacyjnego w Gminie Biesiekierz z planowanymi drogami ekspresowymi S6 i S11 - Połączenie m. Stare Bielice z Podstrefą "Koszalin" SSSE; wkład własny JST (8775,00) do wydatków majątkowych i (55703,6) do wydatków bieżących na projekt Większa przestrzeń dla trzy- i czterolatków w Gminie Biesiekierz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  <w:u w:val="single"/>
        </w:rPr>
      </w:pPr>
      <w:r>
        <w:rPr>
          <w:rFonts w:cs="Calibri Light" w:ascii="Calibri Light" w:hAnsi="Calibri Light"/>
          <w:b/>
          <w:sz w:val="24"/>
          <w:szCs w:val="28"/>
          <w:u w:val="single"/>
        </w:rPr>
        <w:t>b) 2019 rok:</w:t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  <w:u w:val="single"/>
        </w:rPr>
      </w:pPr>
      <w:r>
        <w:rPr>
          <w:rFonts w:cs="Calibri Light" w:ascii="Calibri Light" w:hAnsi="Calibri Light"/>
          <w:b/>
          <w:sz w:val="24"/>
          <w:szCs w:val="28"/>
          <w:u w:val="single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 - rok 2019 - 741.630,63 zł. - na kwotę składa się dotacja UE (165718,13) na projekt Większa przestrzeń dla trzy- i czterolatków w Gminie Biesiekierz  i dotacja UE (263500,00) oraz dotacja budżetu państwa (24900,00) na projekt Kompleksowe działania wspierające utworzenie i funkcjonowanie placówki wsparcia dziennego w Gminie Biesiekierz, dotacja UE do projektu Inwentaryzacja przyrodnicza gminy Biesiekierz (287.512,5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.1 - rok 2019 - 716.730,63 zł. - na kwotę składa się dotacja UE (165718,13) na projekt Większa przestrzeń dla trzy- i czterolatków w Gminie Biesiekierz  i dotacja UE (263500,00) na projekt Kompleksowe działania wspierające utworzenie i funkcjonowanie placówki wsparcia dziennego w Gminie Biesiekierz, dotacja UE do projektu Inwentaryzacja przyrodnicza gminy Biesiekierz (287.512,5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.1.1 - rok 2019 - 429.218,13 zł. - na kwotę składa się dotacja UE (165718,13) na projekt Większa przestrzeń dla trzy- i czterolatków w Gminie Biesiekierz  (umowa nr RPZP.08.01.00-32-K028/17-00 z dnia 2017-12-13), Kompleksowe działania wspierające utworzenie i funkcjonowanie placówki wsparcia dziennego w Gminie Biesiekierz (umowa RPZP.07.06.00-32-K114/17-00) (263.500,0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2 - rok 2019 - 1.130.768,00 zł. - na kwotę składa się dotacja (190785,00) na projekt Budowa centrum turystyczno - rekreacyjnego w Kotłowie; dotacja UE (255000,00) i budżetu państwa (45000,00) na projekt Budowa świetlicy wiejskiej w  Parsowie; dotacja UE (242250 zł. co stanowi refundację 10% z dotacji 2422500,00 zł.(w roku 2018 wykorzystano zaliczkę 90%)) na projekt Powiązanie lokalnego układu komunikacyjnego w Gminie Biesiekierz z planowanymi drogami ekspresowymi S6 i S11 - Połączenie m. Stare Bielice z Podstrefą "Koszalin" SSSE; dotacja UE (206843,00) na projekt Termomodernizacja, przebudowa i nadbudowa istniejącego budynku warsztatowego i gospodarczego Gminy Biesiekierz; dotacja UE (190890,00) na projekt Kształtowanie przestrzeni publicznej zgodnie z wymogami ładu przestrzennego, infrastruktura użyteczności publicznej wraz z budową chodników i placów przestrzeni publicznej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2.1 – rok 2019 - 1.085.768,00 zł. - na kwotę składa się dotacja (190785,00) na projekt Budowa centrum turystyczno - rekreacyjnego w Kotłowie; dotacja UE (255000,00) na projekt Budowa świetlicy wiejskiej w  Parsowie; dotacja UE (242250 zł. co stanowi refundację 10% z dotacji 2422500,00 zł.(w roku 2018 wykorzystano zaliczkę 90%)) na projekt Powiązanie lokalnego układu komunikacyjnego w Gminie Biesiekierz z planowanymi drogami ekspresowymi S6 i S11 - Połączenie m. Stare Bielice z Podstrefą "Koszalin" SSSE; dotacja UE (206843,00) na projekt Termomodernizacja, przebudowa i nadbudowa istniejącego budynku warsztatowego i gospodarczego Gminy Biesiekierz, dotacja UE (455000,00) na projekt Budowa świetlicy wiejskiej i remizy OSP w Starych Bielicach; dotacja UE (190890,00) na projekt Kształtowanie przestrzeni publicznej zgodnie z wymogami ładu przestrzennego, infrastruktura użyteczności publicznej wraz z budową chodników i placów przestrzeni publicznej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2.1.1 - 688035,00 zł. - na kwotę składa się dotacja (190785,00) na projekt Budowa centrum turystyczno - rekreacyjnego w Kotłowie; dotacja UE (255000,00) na projekt Budowa świetlicy wiejskiej w  Parsowie; dotacja UE (242250 zł. co stanowi refundację 10% z dotacji 2422500,00 zł.(w roku 2018 wykorzystano zaliczkę 90%)) na projekt Powiązanie lokalnego układu komunikacyjnego w Gminie Biesiekierz z planowanymi drogami ekspresowymi S6 i S11 - Połączenie m. Stare Bielice z Podstrefą "Koszalin" SSSE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3 - rok 2019 - 843.212,52 zł. - na kwotę składa się dotacja UE (165718,13) i wkład JST (29244,39) na projekt Większa przestrzeń dla trzy- i czterolatków w Gminie Biesiekierz  i dotacja UE (263500,00), dotacja budżetu państwa (24900,00) i wkład JST (21600,00) na projekt Kompleksowe działania wspierające utworzenie i funkcjonowanie placówki wsparcia dziennego w Gminie Biesiekierz, dotacja UE (287.512,50 zł.) i wkład własny JST (50.737,50) na projekt Inwentaryzacja przyrodnicza gminy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.1 - rok 2019 - 716.730,63 zł. - na kwotę składa się dotacja UE (165718,13) na projekt Większa przestrzeń dla trzy- i czterolatków w Gminie Biesiekierz  i dotacja UE (263500,00) na projekt Kompleksowe działania wspierające utworzenie i funkcjonowanie placówki wsparcia dziennego w Gminie Biesiekierz i dotacja UE (287.512,50 zł.) i wkład własny JST (50.737,50) na projekt Inwentaryzacja przyrodnicza gminy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3.2 - rok 2019 - 165718,13 zł. - na kwotę składa się dotacja UE (165718,13) na projekt Większa przestrzeń dla trzy- i czterolatków w Gminie Biesiekierz 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4 - rok 2019 – 795.995,00 zł. - na kwotę składa się: Dotacja UE (206.843,00) i wkład własny (36502) oraz wkład własny do wydatków niekwalifikowanych (172650) do projektu Termomodernizacja, przebudowa i nadbudowa istniejącego budynku warsztatowego i gospodarczego Gminy Biesiekierz (36.502,00) i wkład własny do projektu Budowa świetlicy wiejskiej i remizy OSP w Starych Bielicach (380.000,00)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4.1 - rok 2019 – 206.843,00 zł. - na kwotę składa się: dotacja UE do projektu Termomodernizacja, przebudowa i nadbudowa istniejącego budynku warsztatowego i gospodarczego Gminy Biesiekierz (206.843,00), 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5 - rok 2019 - (715.633,89) - na kwotę składa się dotacja budżetu państwa (24900,00) do wydatków bieżących i wkład własny JST (21600,00) do wydatków bieżących na projekt na projekt Kompleksowe działania wspierające utworzenie i funkcjonowanie placówki wsparcia dziennego w Gminie Biesiekierz; wkład JST (29244,39) do wydatków bieżących na projekt Większa przestrzeń dla trzy- i czterolatków w Gminie Biesiekierz; wkład własny JST do projektu Termomodernizacja, przebudowa i nadbudowa istniejącego budynku warsztatowego i gospodarczego Gminy Biesiekierz (36.502,00) i projektu Inwentaryzacja przyrodnicza gminy Biesiekierz (50.737,50), wkład własny (50.737,50) do projektu Inwentaryzacja przyrodnicza gminy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5.1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19 - (50.844,39) - na kwotę składa się wkład własny JST (29244,39) do wydatków bieżących na projekt Większa przestrzeń dla trzy- i czterolatków w Gminie Biesiekierz i wkład własny JST (21600,00) do wydatków bieżących na projekt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6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19 - (715.633,89) - na kwotę składa się dotacja budżetu państwa (24900,00) do wydatków bieżących i wkład własny JST (21600,00) do wydatków bieżących na projekt na projekt Kompleksowe działania wspierające utworzenie i funkcjonowanie placówki wsparcia dziennego w Gminie Biesiekierz; wkład JST (29244,39) do wydatków bieżących na projekt Większa przestrzeń dla trzy- i czterolatków w Gminie Biesiekierz; wkład własny JST do projektu Termomodernizacja, przebudowa i nadbudowa istniejącego budynku warsztatowego i gospodarczego Gminy Biesiekierz (36.502,00) i projektu Inwentaryzacja przyrodnicza gminy Biesiekierz (50.737,50), wkład własny (50.737,50) do projektu Inwentaryzacja przyrodnicza gminy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6.1 - rok 2019 - (29.244,39) - na kwotę składa się wkład własny JST (29.244,39) do wydatków bieżących na projekt Większa przestrzeń dla trzy- i czterolatków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  <w:t>c) 2020 rok:</w:t>
      </w:r>
    </w:p>
    <w:p>
      <w:pPr>
        <w:pStyle w:val="Bezodstpw"/>
        <w:jc w:val="both"/>
        <w:rPr>
          <w:rFonts w:ascii="Calibri Light" w:hAnsi="Calibri Light" w:cs="Calibri Light"/>
          <w:b/>
          <w:b/>
          <w:sz w:val="24"/>
          <w:szCs w:val="28"/>
        </w:rPr>
      </w:pPr>
      <w:r>
        <w:rPr>
          <w:rFonts w:cs="Calibri Light" w:ascii="Calibri Light" w:hAnsi="Calibri Light"/>
          <w:b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 xml:space="preserve">12.1 - rok 2020 - (288400,00) - na kwotę składa się dotacja UE (263500,00) oraz dotacja budżetu państwa (24900,00) na projekt Kompleksowe działania wspierające utworzenie i funkcjonowanie placówki wsparcia dziennego w Gminie Biesiekierz 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1.1 - rok 2020 – (263500,00) - na kwotę składa się dotacja UE (263500,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 - rok 2020 – (310000,00) - na kwotę składa się dotacja UE (263500,00), dotacja budżetu państwa (24900,00) oraz wkład własny JST (216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3.1 - rok 2020 – (263500,00) - na kwotę składa się dotacja UE (263500,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  <w:t>12.5 - rok 2020 - (46500,00) - na kwotę składa się dotacja budżetu państwa (24900,00) oraz wkład własny JST (21600) na projekt Kompleksowe działania wspierające utworzenie i funkcjonowanie placówki wsparcia dziennego w Gminie Biesiekierz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  <w:sz w:val="24"/>
          <w:szCs w:val="28"/>
        </w:rPr>
        <w:t>12.6 -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4"/>
          <w:szCs w:val="28"/>
        </w:rPr>
        <w:t>rok 2020 - (46500,00) - na kwotę składa się dotacja budżetu państwa (24900,00) oraz wkład własny JST (21600) na projekt Kompleksowe działania wspierające utworzenie i funkcjonowanie placówki wsparcia dziennego w Gminie Biesiekierz.</w:t>
      </w:r>
    </w:p>
    <w:p>
      <w:pPr>
        <w:pStyle w:val="Bezodstpw"/>
        <w:jc w:val="both"/>
        <w:rPr>
          <w:rFonts w:ascii="Calibri Light" w:hAnsi="Calibri Light" w:cs="Calibri Light"/>
          <w:sz w:val="24"/>
          <w:szCs w:val="28"/>
        </w:rPr>
      </w:pPr>
      <w:r>
        <w:rPr>
          <w:rFonts w:cs="Calibri Light" w:ascii="Calibri Light" w:hAnsi="Calibri Light"/>
          <w:sz w:val="24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ezodstpw"/>
        <w:jc w:val="both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4:00Z</dcterms:created>
  <dc:creator>PodgorskaA</dc:creator>
  <dc:description/>
  <cp:keywords/>
  <dc:language>en-US</dc:language>
  <cp:lastModifiedBy>Agnieszka Podgórska</cp:lastModifiedBy>
  <cp:lastPrinted>2018-03-13T12:14:00Z</cp:lastPrinted>
  <dcterms:modified xsi:type="dcterms:W3CDTF">2018-05-29T07:19:00Z</dcterms:modified>
  <cp:revision>36</cp:revision>
  <dc:subject/>
  <dc:title/>
</cp:coreProperties>
</file>