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</w:r>
      <w:bookmarkStart w:id="0" w:name="_top"/>
      <w:bookmarkStart w:id="1" w:name="_top"/>
      <w:bookmarkEnd w:id="1"/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sz w:val="40"/>
          <w:szCs w:val="40"/>
        </w:rPr>
      </w:pPr>
      <w:r>
        <w:rPr>
          <w:b/>
          <w:sz w:val="44"/>
          <w:szCs w:val="44"/>
        </w:rPr>
        <w:t>Informacja o stanie realizacji zadań oświatowych</w:t>
      </w:r>
      <w:r>
        <w:rPr>
          <w:sz w:val="40"/>
          <w:szCs w:val="40"/>
        </w:rPr>
        <w:t xml:space="preserve"> </w:t>
        <w:br/>
        <w:t xml:space="preserve">w Gminie Biesiekierz w roku szkolnym 2017/2018 </w:t>
      </w:r>
    </w:p>
    <w:p>
      <w:pPr>
        <w:pStyle w:val="Defaul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jc w:val="center"/>
        <w:rPr/>
      </w:pPr>
      <w:r>
        <w:rPr>
          <w:sz w:val="22"/>
          <w:szCs w:val="22"/>
        </w:rPr>
        <w:t>(art. 11 ust. 7 ustawy z dnia 14 grudnia 2016 r. Prawo oświatowe, Dz. U. z 2018 r., poz. 996 ze zm.)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  <w:t>Spis treści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  <w:tab/>
            <w:t>Geografia - szkoły, przedszkola i żłobek</w:t>
            <w:tab/>
          </w:r>
          <w:hyperlink w:anchor="__RefHeading___Toc5268328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Informacja wg typów jednostek organizacyjnych systemu oświaty</w:t>
            <w:tab/>
          </w:r>
          <w:hyperlink w:anchor="__RefHeading___Toc5268328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Kadra</w:t>
            <w:tab/>
          </w:r>
          <w:hyperlink w:anchor="__RefHeading___Toc52683283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Przeprowadzenie postępowania egzaminacyjnego dla nauczyciela ubiegającego się o stopień awansu zawodowego</w:t>
            <w:tab/>
          </w:r>
          <w:hyperlink w:anchor="__RefHeading___Toc52683283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Działania wspierające i motywujące uczniów- programy, konkursy, zawody, imprezy, uroczystości szkolne</w:t>
            <w:tab/>
          </w:r>
          <w:hyperlink w:anchor="__RefHeading___Toc52683283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Działania jednostek w zakresie kształcenia uczniów ze specjalnymi potrzebami edukacyjnymi</w:t>
            <w:tab/>
          </w:r>
          <w:hyperlink w:anchor="__RefHeading___Toc52683283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7.</w:t>
            <w:tab/>
            <w:t>Informacje o wynikach nadzoru pedagogicznego sprawowanego przez kuratora oświaty</w:t>
            <w:tab/>
          </w:r>
          <w:hyperlink w:anchor="__RefHeading___Toc52683284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Normal"/>
            <w:rPr/>
          </w:pPr>
          <w:r>
            <w:rPr/>
            <w:t>8. Finanse i koszty…………………………………………………………………………………………………………………………….27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9.</w:t>
            <w:tab/>
            <w:t>Remonty</w:t>
            <w:tab/>
          </w:r>
          <w:hyperlink w:anchor="__RefHeading___Toc526832841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0.</w:t>
            <w:tab/>
            <w:t>Wyposażenie szkół i placówek w środki dydaktyczne</w:t>
            <w:tab/>
          </w:r>
          <w:hyperlink w:anchor="__RefHeading___Toc526832842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1.</w:t>
            <w:tab/>
            <w:t>Dowozy szkolne</w:t>
            <w:tab/>
          </w:r>
          <w:hyperlink w:anchor="__RefHeading___Toc526832843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2.</w:t>
            <w:tab/>
            <w:t>Stypendia szkolne</w:t>
            <w:tab/>
          </w:r>
          <w:hyperlink w:anchor="__RefHeading___Toc526832844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3.</w:t>
            <w:tab/>
            <w:t>Wyniki egzaminów zewnętrznych- egzamin gimnazjalny</w:t>
            <w:tab/>
          </w:r>
          <w:hyperlink w:anchor="__RefHeading___Toc526832845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4.</w:t>
            <w:tab/>
            <w:t>Kontrola spełniania obowiązku szkolnego i obowiązku nauki………………………………………………………34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5.</w:t>
            <w:tab/>
            <w:t>Finansowanie pracodawców w szkoleniu młodocianych pracowników</w:t>
            <w:tab/>
          </w:r>
          <w:hyperlink w:anchor="__RefHeading___Toc526832856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6.</w:t>
            <w:tab/>
            <w:t>Spis uchwał oświatowych podjętych w roku szkolnym 2017/2018.</w:t>
            <w:tab/>
          </w:r>
          <w:hyperlink w:anchor="__RefHeading___Toc526832857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7.</w:t>
            <w:tab/>
            <w:t>Dotacja dla przedszkoli publicznych i niepublicznych w roku szkolnym 2017/2018.</w:t>
            <w:tab/>
          </w:r>
          <w:hyperlink w:anchor="__RefHeading___Toc526832858">
            <w:r>
              <w:rPr>
                <w:rStyle w:val="IndexLink"/>
                <w:lang w:val="en-US" w:eastAsia="en-US"/>
              </w:rPr>
              <w:t>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Default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720" w:hanging="0"/>
        <w:jc w:val="left"/>
        <w:rPr>
          <w:sz w:val="32"/>
          <w:szCs w:val="32"/>
        </w:rPr>
      </w:pPr>
      <w:r>
        <w:rPr>
          <w:sz w:val="32"/>
          <w:szCs w:val="32"/>
        </w:rPr>
      </w:r>
      <w:bookmarkStart w:id="2" w:name="__RefHeading___Toc526832834"/>
      <w:bookmarkStart w:id="3" w:name="_Ref522515836"/>
      <w:bookmarkStart w:id="4" w:name="__RefHeading___Toc526832834"/>
      <w:bookmarkStart w:id="5" w:name="_Ref522515836"/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jc w:val="left"/>
        <w:rPr>
          <w:rFonts w:ascii="Calibri" w:hAnsi="Calibri" w:cs="Calibri"/>
          <w:b/>
          <w:b/>
          <w:sz w:val="28"/>
          <w:szCs w:val="28"/>
        </w:rPr>
      </w:pPr>
      <w:bookmarkStart w:id="6" w:name="__RefHeading___Toc526832834"/>
      <w:bookmarkStart w:id="7" w:name="_Ref522515836"/>
      <w:r>
        <w:rPr>
          <w:rFonts w:cs="Calibri" w:ascii="Calibri" w:hAnsi="Calibri"/>
          <w:b/>
          <w:sz w:val="28"/>
          <w:szCs w:val="28"/>
        </w:rPr>
        <w:t>Geografia - szkoły, przedszkola i żłobek</w:t>
      </w:r>
      <w:bookmarkEnd w:id="6"/>
      <w:bookmarkEnd w:id="7"/>
    </w:p>
    <w:p>
      <w:pPr>
        <w:pStyle w:val="Akapitzlist"/>
        <w:numPr>
          <w:ilvl w:val="0"/>
          <w:numId w:val="4"/>
        </w:numPr>
        <w:rPr/>
      </w:pPr>
      <w:r>
        <w:rPr/>
        <w:t>Szkoła Podstawowa im. Kornela Makuszyńskiego w Świeminie</w:t>
      </w:r>
    </w:p>
    <w:p>
      <w:pPr>
        <w:pStyle w:val="Akapitzlist"/>
        <w:rPr/>
      </w:pPr>
      <w:r>
        <w:rPr/>
        <w:t>Świemino19</w:t>
      </w:r>
    </w:p>
    <w:p>
      <w:pPr>
        <w:pStyle w:val="Akapitzlist"/>
        <w:ind w:left="708" w:hanging="0"/>
        <w:rPr/>
      </w:pPr>
      <w:r>
        <w:rPr/>
        <w:t>Tel. 94 3180 689</w:t>
      </w:r>
    </w:p>
    <w:p>
      <w:pPr>
        <w:pStyle w:val="Akapitzlist"/>
        <w:ind w:left="708" w:hanging="0"/>
        <w:rPr/>
      </w:pPr>
      <w:r>
        <w:rPr/>
        <w:t>http://www.sp-swiemino.edu.pl</w:t>
      </w:r>
    </w:p>
    <w:p>
      <w:pPr>
        <w:pStyle w:val="Akapitzlist"/>
        <w:ind w:left="708" w:hanging="0"/>
        <w:rPr/>
      </w:pPr>
      <w:r>
        <w:rPr/>
        <w:t>e-mail:   spswiemino@interia.pl</w:t>
      </w:r>
    </w:p>
    <w:p>
      <w:pPr>
        <w:pStyle w:val="Akapitzlist"/>
        <w:ind w:left="708" w:hanging="0"/>
        <w:rPr/>
      </w:pPr>
      <w:r>
        <w:rPr/>
        <w:t>Dyrektor: Renata Mankiewicz</w:t>
      </w:r>
    </w:p>
    <w:p>
      <w:pPr>
        <w:pStyle w:val="Akapitzlist1"/>
        <w:numPr>
          <w:ilvl w:val="0"/>
          <w:numId w:val="4"/>
        </w:numPr>
        <w:spacing w:before="0" w:after="0"/>
        <w:rPr/>
      </w:pPr>
      <w:r>
        <w:rPr/>
        <w:t xml:space="preserve">Szkoła Podstawowa im. kpt. Władysława Wysockiego w Biesiekierzu </w:t>
      </w:r>
    </w:p>
    <w:p>
      <w:pPr>
        <w:pStyle w:val="Akapitzlist1"/>
        <w:spacing w:before="0" w:after="0"/>
        <w:ind w:left="0" w:firstLine="708"/>
        <w:rPr/>
      </w:pPr>
      <w:r>
        <w:rPr>
          <w:rFonts w:eastAsia="Calibri" w:cs="Calibri"/>
        </w:rPr>
        <w:t xml:space="preserve"> </w:t>
      </w:r>
      <w:r>
        <w:rPr/>
        <w:t>ul. Biesiekierz 60</w:t>
      </w:r>
    </w:p>
    <w:p>
      <w:pPr>
        <w:pStyle w:val="Akapitzlist1"/>
        <w:spacing w:before="0" w:after="0"/>
        <w:ind w:left="708" w:hanging="0"/>
        <w:rPr/>
      </w:pPr>
      <w:r>
        <w:rPr/>
        <w:t>Tel. 943180395</w:t>
      </w:r>
    </w:p>
    <w:p>
      <w:pPr>
        <w:pStyle w:val="Akapitzlist1"/>
        <w:spacing w:before="0" w:after="0"/>
        <w:ind w:left="708" w:hanging="0"/>
        <w:rPr/>
      </w:pPr>
      <w:r>
        <w:rPr/>
        <w:t>http://www.sp-biesiekierz.pl</w:t>
      </w:r>
    </w:p>
    <w:p>
      <w:pPr>
        <w:pStyle w:val="Akapitzlist1"/>
        <w:spacing w:before="0" w:after="0"/>
        <w:ind w:left="708" w:hanging="0"/>
        <w:rPr/>
      </w:pPr>
      <w:r>
        <w:rPr/>
        <w:t>e-mail: szkola60@op.pl</w:t>
      </w:r>
    </w:p>
    <w:p>
      <w:pPr>
        <w:pStyle w:val="Akapitzlist1"/>
        <w:spacing w:before="0" w:after="0"/>
        <w:ind w:left="0" w:hanging="0"/>
        <w:rPr/>
      </w:pPr>
      <w:r>
        <w:rPr/>
        <w:tab/>
        <w:t>sekretariat@sp.biesiekierz.pl</w:t>
      </w:r>
    </w:p>
    <w:p>
      <w:pPr>
        <w:pStyle w:val="Akapitzlist1"/>
        <w:ind w:left="708" w:hanging="0"/>
        <w:rPr/>
      </w:pPr>
      <w:r>
        <w:rPr/>
        <w:t>Dyrektor: Anna Piotrowicz</w:t>
      </w:r>
    </w:p>
    <w:p>
      <w:pPr>
        <w:pStyle w:val="Akapitzlist1"/>
        <w:numPr>
          <w:ilvl w:val="0"/>
          <w:numId w:val="4"/>
        </w:numPr>
        <w:spacing w:before="0" w:after="0"/>
        <w:rPr/>
      </w:pPr>
      <w:r>
        <w:rPr/>
        <w:t>Szkoła Podstawowa w Starych Bielicach</w:t>
      </w:r>
    </w:p>
    <w:p>
      <w:pPr>
        <w:pStyle w:val="Akapitzlist1"/>
        <w:spacing w:before="0" w:after="0"/>
        <w:rPr/>
      </w:pPr>
      <w:r>
        <w:rPr>
          <w:rFonts w:eastAsia="Calibri" w:cs="Calibri"/>
        </w:rPr>
        <w:t xml:space="preserve">  </w:t>
      </w:r>
      <w:r>
        <w:rPr/>
        <w:t>ul. Kościelna 5</w:t>
      </w:r>
    </w:p>
    <w:p>
      <w:pPr>
        <w:pStyle w:val="Akapitzlist"/>
        <w:ind w:left="792" w:hanging="0"/>
        <w:rPr/>
      </w:pPr>
      <w:r>
        <w:rPr/>
        <w:t>76-039 Stare Bielice</w:t>
      </w:r>
    </w:p>
    <w:p>
      <w:pPr>
        <w:pStyle w:val="Akapitzlist"/>
        <w:ind w:left="792" w:hanging="0"/>
        <w:rPr/>
      </w:pPr>
      <w:hyperlink r:id="rId2">
        <w:r>
          <w:rPr>
            <w:rStyle w:val="InternetLink"/>
            <w:color w:val="000000"/>
            <w:u w:val="none"/>
          </w:rPr>
          <w:t>http://spbielice.biesiekierz.pl/</w:t>
        </w:r>
      </w:hyperlink>
    </w:p>
    <w:p>
      <w:pPr>
        <w:pStyle w:val="Akapitzlist"/>
        <w:ind w:left="792" w:hanging="0"/>
        <w:rPr/>
      </w:pPr>
      <w:r>
        <w:rPr/>
        <w:t xml:space="preserve">e-mail. </w:t>
      </w:r>
      <w:hyperlink r:id="rId3">
        <w:r>
          <w:rPr>
            <w:rStyle w:val="InternetLink"/>
            <w:color w:val="000000"/>
            <w:u w:val="none"/>
          </w:rPr>
          <w:t>spbielice@poczta.onet.pl</w:t>
        </w:r>
      </w:hyperlink>
    </w:p>
    <w:p>
      <w:pPr>
        <w:pStyle w:val="Akapitzlist"/>
        <w:ind w:left="792" w:hanging="0"/>
        <w:rPr/>
      </w:pPr>
      <w:r>
        <w:rPr/>
        <w:t>Dyrektor: Agnieszka Ławrynowicz</w:t>
      </w:r>
    </w:p>
    <w:p>
      <w:pPr>
        <w:pStyle w:val="Akapitzlist"/>
        <w:ind w:left="792" w:hanging="0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/>
        <w:t>Gminne Przedszkole w Biesiekierzu</w:t>
      </w:r>
    </w:p>
    <w:p>
      <w:pPr>
        <w:pStyle w:val="Akapitzlist"/>
        <w:ind w:left="708" w:hanging="0"/>
        <w:rPr/>
      </w:pPr>
      <w:r>
        <w:rPr/>
        <w:t xml:space="preserve">Parnowo 26, 76-039 Biesiekierz </w:t>
      </w:r>
    </w:p>
    <w:p>
      <w:pPr>
        <w:pStyle w:val="Akapitzlist"/>
        <w:ind w:left="708" w:hanging="0"/>
        <w:rPr/>
      </w:pPr>
      <w:r>
        <w:rPr/>
        <w:t>Tel: 94-31-80-251</w:t>
      </w:r>
    </w:p>
    <w:p>
      <w:pPr>
        <w:pStyle w:val="Akapitzlist"/>
        <w:ind w:left="708" w:hanging="0"/>
        <w:rPr/>
      </w:pPr>
      <w:r>
        <w:rPr/>
        <w:t>http://</w:t>
      </w:r>
      <w:r>
        <w:rPr>
          <w:rFonts w:cs="Verdana" w:ascii="Verdana" w:hAnsi="Verdana"/>
          <w:color w:val="2D2D2D"/>
          <w:sz w:val="17"/>
          <w:szCs w:val="17"/>
          <w:shd w:fill="FFFFFF" w:val="clear"/>
        </w:rPr>
        <w:t xml:space="preserve"> przedszkole-Biesiekierz.pl/wordpress</w:t>
      </w:r>
    </w:p>
    <w:p>
      <w:pPr>
        <w:pStyle w:val="Akapitzlist"/>
        <w:ind w:left="708" w:hanging="0"/>
        <w:rPr>
          <w:lang w:val="en-US"/>
        </w:rPr>
      </w:pPr>
      <w:r>
        <w:rPr>
          <w:lang w:val="en-US"/>
        </w:rPr>
        <w:t>e-mail: sekretariat@przedszkole.biesiekierz.pl</w:t>
      </w:r>
    </w:p>
    <w:p>
      <w:pPr>
        <w:pStyle w:val="Akapitzlist"/>
        <w:ind w:left="708" w:hanging="0"/>
        <w:rPr/>
      </w:pPr>
      <w:r>
        <w:rPr/>
        <w:t>Dyrektor: Agnieszka Kolanowska</w:t>
      </w:r>
    </w:p>
    <w:p>
      <w:pPr>
        <w:pStyle w:val="Akapitzlist"/>
        <w:ind w:left="708" w:hanging="0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/>
        <w:t>Publiczne przedszkole „ Happy Days- Szczęśliwe Dni”</w:t>
      </w:r>
    </w:p>
    <w:p>
      <w:pPr>
        <w:pStyle w:val="Akapitzlist"/>
        <w:rPr/>
      </w:pPr>
      <w:r>
        <w:rPr/>
        <w:t>Stare Bielice 87 F</w:t>
      </w:r>
    </w:p>
    <w:p>
      <w:pPr>
        <w:pStyle w:val="Akapitzlist"/>
        <w:rPr/>
      </w:pPr>
      <w:r>
        <w:rPr/>
        <w:t>76-039 Biesiekierz</w:t>
      </w:r>
    </w:p>
    <w:p>
      <w:pPr>
        <w:pStyle w:val="Akapitzlist"/>
        <w:rPr/>
      </w:pPr>
      <w:r>
        <w:rPr/>
        <w:t>Organ prowadzący: Fundacja „Happy Days- Szczęśliwe Dni”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/>
        <w:t xml:space="preserve">Niepubliczne Przedszkole ELF </w:t>
      </w:r>
    </w:p>
    <w:p>
      <w:pPr>
        <w:pStyle w:val="Akapitzlist"/>
        <w:rPr/>
      </w:pPr>
      <w:r>
        <w:rPr/>
        <w:t>Stare Bielice 23 c</w:t>
      </w:r>
    </w:p>
    <w:p>
      <w:pPr>
        <w:pStyle w:val="Akapitzlist"/>
        <w:rPr/>
      </w:pPr>
      <w:r>
        <w:rPr/>
        <w:t>76-039 Biesiekierz</w:t>
      </w:r>
    </w:p>
    <w:p>
      <w:pPr>
        <w:pStyle w:val="Akapitzlist"/>
        <w:rPr/>
      </w:pPr>
      <w:r>
        <w:rPr/>
        <w:t>Organ Prowadzący: Anetta Skrzypek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/>
        <w:t>Domowy Żłobek „Oto Bajka”</w:t>
      </w:r>
    </w:p>
    <w:p>
      <w:pPr>
        <w:pStyle w:val="Akapitzlist"/>
        <w:rPr/>
      </w:pPr>
      <w:r>
        <w:rPr/>
        <w:t>Nowe Bielice</w:t>
      </w:r>
    </w:p>
    <w:p>
      <w:pPr>
        <w:pStyle w:val="Akapitzlist"/>
        <w:rPr/>
      </w:pPr>
      <w:r>
        <w:rPr/>
        <w:t>76-039 Biesiekierz</w:t>
      </w:r>
    </w:p>
    <w:p>
      <w:pPr>
        <w:pStyle w:val="Akapitzlist"/>
        <w:rPr/>
      </w:pPr>
      <w:r>
        <w:rPr/>
        <w:t>Organ prowadzący: Małgorzata Lisztwan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ind w:left="708" w:hanging="0"/>
        <w:rPr>
          <w:b/>
          <w:b/>
        </w:rPr>
      </w:pPr>
      <w:r>
        <w:rPr>
          <w:b/>
        </w:rPr>
      </w:r>
    </w:p>
    <w:p>
      <w:pPr>
        <w:pStyle w:val="Akapitzlist"/>
        <w:ind w:left="708" w:hanging="0"/>
        <w:rPr/>
      </w:pPr>
      <w:r>
        <w:rPr/>
      </w:r>
    </w:p>
    <w:p>
      <w:pPr>
        <w:pStyle w:val="Heading1"/>
        <w:jc w:val="left"/>
        <w:rPr>
          <w:rFonts w:ascii="Calibri" w:hAnsi="Calibri" w:cs="Calibri"/>
          <w:b/>
          <w:b/>
          <w:sz w:val="28"/>
          <w:szCs w:val="28"/>
        </w:rPr>
      </w:pPr>
      <w:bookmarkStart w:id="8" w:name="__RefHeading___Toc526832835"/>
      <w:bookmarkStart w:id="9" w:name="_Ref522515865"/>
      <w:bookmarkEnd w:id="8"/>
      <w:r>
        <w:rPr>
          <w:rFonts w:cs="Calibri" w:ascii="Calibri" w:hAnsi="Calibri"/>
          <w:b/>
          <w:sz w:val="28"/>
          <w:szCs w:val="28"/>
        </w:rPr>
        <w:t>Informacja wg typów jednostek organizacyjnych systemu oświaty</w:t>
      </w:r>
      <w:bookmarkEnd w:id="9"/>
    </w:p>
    <w:p>
      <w:pPr>
        <w:pStyle w:val="Akapitzlist"/>
        <w:ind w:left="108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2"/>
        </w:numPr>
        <w:rPr/>
      </w:pPr>
      <w:r>
        <w:rPr>
          <w:b/>
          <w:sz w:val="24"/>
          <w:szCs w:val="24"/>
        </w:rPr>
        <w:t>Szkoła Podstawowa im. Kornela Makuszyńskiego w Świeminie - liczba uczniów i oddziałów</w:t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7"/>
        <w:gridCol w:w="539"/>
        <w:gridCol w:w="437"/>
        <w:gridCol w:w="538"/>
        <w:gridCol w:w="438"/>
        <w:gridCol w:w="538"/>
        <w:gridCol w:w="532"/>
        <w:gridCol w:w="537"/>
        <w:gridCol w:w="437"/>
        <w:gridCol w:w="536"/>
        <w:gridCol w:w="438"/>
        <w:gridCol w:w="537"/>
        <w:gridCol w:w="673"/>
        <w:gridCol w:w="438"/>
        <w:gridCol w:w="535"/>
        <w:gridCol w:w="948"/>
      </w:tblGrid>
      <w:tr>
        <w:trPr/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l. I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l. II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l. III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l. IV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l. V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l. VI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l. VII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Razem</w:t>
            </w:r>
          </w:p>
        </w:tc>
      </w:tr>
      <w:tr>
        <w:trPr>
          <w:trHeight w:val="134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uczniów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ddziałów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uczniów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ddziałów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uczniów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ddziałów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uczniów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ddziałów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uczniów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ddziałów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uczniów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ddziałów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uczniów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ddziałów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uczniów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ddziałów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84</w:t>
            </w:r>
          </w:p>
        </w:tc>
      </w:tr>
    </w:tbl>
    <w:p>
      <w:pPr>
        <w:pStyle w:val="Akapitzlist"/>
        <w:ind w:left="1080" w:hanging="0"/>
        <w:rPr/>
      </w:pPr>
      <w:r>
        <w:rPr/>
      </w:r>
    </w:p>
    <w:p>
      <w:pPr>
        <w:pStyle w:val="Akapitzlist"/>
        <w:numPr>
          <w:ilvl w:val="0"/>
          <w:numId w:val="18"/>
        </w:numPr>
        <w:rPr/>
      </w:pPr>
      <w:r>
        <w:rPr/>
        <w:t>Oddział Przedszkolny w Szkole Podstawowej w Świeminie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992"/>
        <w:gridCol w:w="992"/>
        <w:gridCol w:w="1278"/>
        <w:gridCol w:w="992"/>
        <w:gridCol w:w="992"/>
      </w:tblGrid>
      <w:tr>
        <w:trPr>
          <w:trHeight w:val="793" w:hRule="atLeast"/>
        </w:trPr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b/>
                <w:b/>
              </w:rPr>
            </w:pPr>
            <w:r>
              <w:rPr>
                <w:sz w:val="18"/>
                <w:szCs w:val="18"/>
              </w:rPr>
              <w:t>Liczba dzieci 6 letnich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sz w:val="18"/>
                <w:szCs w:val="18"/>
              </w:rPr>
              <w:t>Liczba dzieci 5 letnich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sz w:val="18"/>
                <w:szCs w:val="18"/>
              </w:rPr>
              <w:t>Liczba dzieci 4 letnich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sz w:val="18"/>
                <w:szCs w:val="18"/>
              </w:rPr>
              <w:t>Liczba dzieci 3 letnich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>Liczba dzieci młodszych</w:t>
            </w:r>
            <w:r>
              <w:rPr/>
              <w:t xml:space="preserve"> </w:t>
            </w:r>
          </w:p>
        </w:tc>
      </w:tr>
      <w:tr>
        <w:trPr>
          <w:trHeight w:val="42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dziec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Liczba oddziałów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13" w:right="113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13" w:right="113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13" w:right="113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992"/>
        <w:gridCol w:w="992"/>
        <w:gridCol w:w="1278"/>
        <w:gridCol w:w="992"/>
        <w:gridCol w:w="99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</w:tr>
    </w:tbl>
    <w:p>
      <w:pPr>
        <w:pStyle w:val="Akapitzlist1"/>
        <w:rPr>
          <w:b/>
          <w:b/>
        </w:rPr>
      </w:pPr>
      <w:r>
        <w:rPr>
          <w:b/>
        </w:rPr>
      </w:r>
      <w:bookmarkStart w:id="10" w:name="_Ref522515874"/>
      <w:bookmarkStart w:id="11" w:name="_Ref522515874"/>
    </w:p>
    <w:p>
      <w:pPr>
        <w:pStyle w:val="Akapitzlist1"/>
        <w:numPr>
          <w:ilvl w:val="0"/>
          <w:numId w:val="23"/>
        </w:numPr>
        <w:rPr/>
      </w:pPr>
      <w:r>
        <w:rPr/>
        <w:t>Szkoła Podstawowa im. Kpt. Wł. Wysockiego w Biesiekierzu – liczba uczniów i oddział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8"/>
        <w:gridCol w:w="459"/>
        <w:gridCol w:w="457"/>
        <w:gridCol w:w="459"/>
        <w:gridCol w:w="457"/>
        <w:gridCol w:w="459"/>
        <w:gridCol w:w="457"/>
        <w:gridCol w:w="459"/>
        <w:gridCol w:w="826"/>
      </w:tblGrid>
      <w:tr>
        <w:trPr/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l. I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l. II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l. III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l. IV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l. V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l. VI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l. VII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l. II G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l. III G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Razem</w:t>
            </w:r>
          </w:p>
        </w:tc>
      </w:tr>
      <w:tr>
        <w:trPr>
          <w:trHeight w:val="1346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uczniów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ddziałów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uczniów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ddziałów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uczniów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ddziałów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uczniów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ddziałów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uczniów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ddziałów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uczniów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ddziałów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uczniów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ddzia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uczniów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ddziałów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uczniów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ddziałów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3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3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10</w:t>
            </w:r>
          </w:p>
        </w:tc>
      </w:tr>
    </w:tbl>
    <w:p>
      <w:pPr>
        <w:pStyle w:val="Akapitzlist1"/>
        <w:numPr>
          <w:ilvl w:val="0"/>
          <w:numId w:val="15"/>
        </w:numPr>
        <w:rPr/>
      </w:pPr>
      <w:r>
        <w:rPr/>
        <w:t>Oddział Przedszkolny w Biesiekierzu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992"/>
        <w:gridCol w:w="992"/>
        <w:gridCol w:w="1278"/>
        <w:gridCol w:w="992"/>
        <w:gridCol w:w="992"/>
      </w:tblGrid>
      <w:tr>
        <w:trPr>
          <w:trHeight w:val="793" w:hRule="atLeast"/>
        </w:trPr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b/>
                <w:b/>
              </w:rPr>
            </w:pPr>
            <w:r>
              <w:rPr>
                <w:sz w:val="18"/>
                <w:szCs w:val="18"/>
              </w:rPr>
              <w:t>Liczba dzieci 6 letnich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sz w:val="18"/>
                <w:szCs w:val="18"/>
              </w:rPr>
              <w:t>Liczba dzieci 5 letnich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sz w:val="18"/>
                <w:szCs w:val="18"/>
              </w:rPr>
              <w:t>Liczba dzieci 4 letnich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sz w:val="18"/>
                <w:szCs w:val="18"/>
              </w:rPr>
              <w:t>Liczba dzieci 3 letnich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>Liczba dzieci młodszych</w:t>
            </w:r>
            <w:r>
              <w:rPr/>
              <w:t xml:space="preserve"> </w:t>
            </w:r>
          </w:p>
        </w:tc>
      </w:tr>
      <w:tr>
        <w:trPr>
          <w:trHeight w:val="42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dziec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Liczba oddziałów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13" w:right="113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13" w:right="113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13" w:right="113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992"/>
        <w:gridCol w:w="992"/>
        <w:gridCol w:w="1278"/>
        <w:gridCol w:w="992"/>
        <w:gridCol w:w="99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Fonts w:eastAsia="SimSun;宋体" w:cs="font167;Times New Roman"/>
          <w:b/>
          <w:b/>
          <w:lang w:eastAsia="ar-SA"/>
        </w:rPr>
      </w:pPr>
      <w:r>
        <w:rPr>
          <w:rFonts w:eastAsia="SimSun;宋体" w:cs="font167;Times New Roman"/>
          <w:b/>
          <w:lang w:eastAsia="ar-SA"/>
        </w:rPr>
      </w:r>
    </w:p>
    <w:p>
      <w:pPr>
        <w:pStyle w:val="Normal"/>
        <w:rPr>
          <w:rFonts w:eastAsia="SimSun;宋体" w:cs="font167;Times New Roman"/>
          <w:b/>
          <w:b/>
          <w:lang w:eastAsia="ar-SA"/>
        </w:rPr>
      </w:pPr>
      <w:r>
        <w:rPr>
          <w:rFonts w:eastAsia="SimSun;宋体" w:cs="font167;Times New Roman"/>
          <w:b/>
          <w:lang w:eastAsia="ar-SA"/>
        </w:rPr>
      </w:r>
    </w:p>
    <w:p>
      <w:pPr>
        <w:pStyle w:val="Akapitzlist"/>
        <w:numPr>
          <w:ilvl w:val="0"/>
          <w:numId w:val="10"/>
        </w:numPr>
        <w:rPr/>
      </w:pPr>
      <w:r>
        <w:rPr/>
        <w:t>Szkoła Podstawowa w Starych Bielicach – liczba uczniów i oddziałów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566"/>
        <w:gridCol w:w="424"/>
        <w:gridCol w:w="567"/>
        <w:gridCol w:w="425"/>
        <w:gridCol w:w="567"/>
        <w:gridCol w:w="428"/>
        <w:gridCol w:w="708"/>
        <w:gridCol w:w="426"/>
        <w:gridCol w:w="567"/>
        <w:gridCol w:w="425"/>
        <w:gridCol w:w="567"/>
        <w:gridCol w:w="425"/>
        <w:gridCol w:w="567"/>
        <w:gridCol w:w="569"/>
        <w:gridCol w:w="709"/>
        <w:gridCol w:w="425"/>
        <w:gridCol w:w="567"/>
        <w:gridCol w:w="992"/>
      </w:tblGrid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l. I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l. 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l. III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l. IV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</w:rPr>
              <w:t>Kl. V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l. V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l. VII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III G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III 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Razem</w:t>
            </w:r>
          </w:p>
        </w:tc>
      </w:tr>
      <w:tr>
        <w:trPr>
          <w:trHeight w:val="1374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uczniów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ddział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uczni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ddziałó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uczni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ddziałów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uczni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ddziałów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uczni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ddziałó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uczni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ddziałó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uczni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ddziałów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ddziałó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uczni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ddziałów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113" w:right="11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46</w:t>
            </w:r>
          </w:p>
        </w:tc>
      </w:tr>
    </w:tbl>
    <w:p>
      <w:pPr>
        <w:pStyle w:val="Akapitzlist"/>
        <w:numPr>
          <w:ilvl w:val="0"/>
          <w:numId w:val="13"/>
        </w:numPr>
        <w:rPr/>
      </w:pPr>
      <w:r>
        <w:rPr/>
        <w:t>Oddział Przedszkolny w Szkole Podstawowej w Starych Bielicach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992"/>
        <w:gridCol w:w="992"/>
        <w:gridCol w:w="1278"/>
        <w:gridCol w:w="992"/>
        <w:gridCol w:w="992"/>
      </w:tblGrid>
      <w:tr>
        <w:trPr>
          <w:trHeight w:val="793" w:hRule="atLeast"/>
        </w:trPr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b/>
                <w:b/>
              </w:rPr>
            </w:pPr>
            <w:r>
              <w:rPr>
                <w:sz w:val="18"/>
                <w:szCs w:val="18"/>
              </w:rPr>
              <w:t>Liczba dzieci 6 letnich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sz w:val="18"/>
                <w:szCs w:val="18"/>
              </w:rPr>
              <w:t>Liczba dzieci 5 letnich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sz w:val="18"/>
                <w:szCs w:val="18"/>
              </w:rPr>
              <w:t>Liczba dzieci 4letnich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sz w:val="18"/>
                <w:szCs w:val="18"/>
              </w:rPr>
              <w:t>Liczba dzieci 3 letnich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>Liczba dzieci młodszych</w:t>
            </w:r>
            <w:r>
              <w:rPr/>
              <w:t xml:space="preserve"> </w:t>
            </w:r>
          </w:p>
        </w:tc>
      </w:tr>
      <w:tr>
        <w:trPr>
          <w:trHeight w:val="58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dziec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Liczba oddziałów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13" w:right="113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13" w:right="113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13" w:right="113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11"/>
        </w:numPr>
        <w:rPr/>
      </w:pPr>
      <w:r>
        <w:rPr/>
        <w:t xml:space="preserve">Gminne Przedszkole w Biesiekierzu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992"/>
        <w:gridCol w:w="992"/>
        <w:gridCol w:w="1278"/>
        <w:gridCol w:w="992"/>
        <w:gridCol w:w="992"/>
      </w:tblGrid>
      <w:tr>
        <w:trPr>
          <w:trHeight w:val="793" w:hRule="atLeast"/>
        </w:trPr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b/>
                <w:b/>
              </w:rPr>
            </w:pPr>
            <w:r>
              <w:rPr>
                <w:sz w:val="18"/>
                <w:szCs w:val="18"/>
              </w:rPr>
              <w:t>Liczba dzieci 6 letnich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sz w:val="18"/>
                <w:szCs w:val="18"/>
              </w:rPr>
              <w:t>Liczba dzieci 5 letnich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sz w:val="18"/>
                <w:szCs w:val="18"/>
              </w:rPr>
              <w:t>Liczba dzieci 4 letnich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sz w:val="18"/>
                <w:szCs w:val="18"/>
              </w:rPr>
              <w:t>Liczba dzieci 3 letnich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>Liczba dzieci młodszych 2,5-3</w:t>
            </w:r>
            <w:r>
              <w:rPr/>
              <w:t xml:space="preserve"> </w:t>
            </w:r>
          </w:p>
        </w:tc>
      </w:tr>
      <w:tr>
        <w:trPr>
          <w:trHeight w:val="42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dziec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Liczba oddziałów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13" w:right="113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13" w:right="113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13" w:right="113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Akapitzlist1"/>
        <w:ind w:left="180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before="0" w:after="0"/>
        <w:ind w:left="714" w:hanging="357"/>
        <w:jc w:val="left"/>
        <w:rPr>
          <w:rFonts w:ascii="Calibri" w:hAnsi="Calibri" w:cs="Calibri"/>
          <w:b/>
          <w:b/>
          <w:sz w:val="28"/>
          <w:szCs w:val="28"/>
        </w:rPr>
      </w:pPr>
      <w:bookmarkStart w:id="12" w:name="_Ref522515874"/>
      <w:bookmarkStart w:id="13" w:name="__RefHeading___Toc526832836"/>
      <w:bookmarkEnd w:id="13"/>
      <w:r>
        <w:rPr>
          <w:rFonts w:cs="Calibri" w:ascii="Calibri" w:hAnsi="Calibri"/>
          <w:b/>
          <w:sz w:val="28"/>
          <w:szCs w:val="28"/>
        </w:rPr>
        <w:t>Kadra</w:t>
      </w:r>
      <w:bookmarkEnd w:id="12"/>
    </w:p>
    <w:p>
      <w:pPr>
        <w:pStyle w:val="Akapitzlist"/>
        <w:numPr>
          <w:ilvl w:val="0"/>
          <w:numId w:val="20"/>
        </w:numPr>
        <w:rPr>
          <w:b/>
          <w:b/>
        </w:rPr>
      </w:pPr>
      <w:r>
        <w:rPr>
          <w:b/>
        </w:rPr>
        <w:t>Nauczyciele z uwzględnieniem stopni awansu zawodowego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9"/>
        <w:gridCol w:w="997"/>
        <w:gridCol w:w="1107"/>
        <w:gridCol w:w="1107"/>
        <w:gridCol w:w="1172"/>
        <w:gridCol w:w="1172"/>
        <w:gridCol w:w="1103"/>
        <w:gridCol w:w="1563"/>
      </w:tblGrid>
      <w:tr>
        <w:trPr/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szkoła</w:t>
            </w:r>
          </w:p>
        </w:tc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Liczba osób/etatów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stażyści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kontraktowi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mianowani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dyplomowani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l. osó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l. eta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l. osó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l. eta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l. osób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l. etat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l. osób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l. etat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SP. Stare Bielic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2</w:t>
            </w:r>
          </w:p>
        </w:tc>
      </w:tr>
      <w:tr>
        <w:trPr>
          <w:trHeight w:val="50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SP. Biesiekierz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4,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16,81</w:t>
            </w:r>
          </w:p>
        </w:tc>
      </w:tr>
      <w:tr>
        <w:trPr>
          <w:trHeight w:val="652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SP. Świemi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,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,7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9,51</w:t>
            </w:r>
          </w:p>
        </w:tc>
      </w:tr>
      <w:tr>
        <w:trPr>
          <w:trHeight w:val="6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Przedszkol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-</w:t>
            </w:r>
          </w:p>
        </w:tc>
      </w:tr>
    </w:tbl>
    <w:p>
      <w:pPr>
        <w:pStyle w:val="Akapitzlist"/>
        <w:numPr>
          <w:ilvl w:val="0"/>
          <w:numId w:val="20"/>
        </w:numPr>
        <w:rPr>
          <w:b/>
          <w:b/>
        </w:rPr>
      </w:pPr>
      <w:r>
        <w:rPr>
          <w:b/>
        </w:rPr>
        <w:t>Pracownicy administracyjni (stanowiska urzędnicze) i obsługa (stanowiska pomocnicze i obsługi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70"/>
        <w:gridCol w:w="1102"/>
        <w:gridCol w:w="1103"/>
        <w:gridCol w:w="1234"/>
        <w:gridCol w:w="1103"/>
        <w:gridCol w:w="1145"/>
        <w:gridCol w:w="932"/>
        <w:gridCol w:w="139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skaźnik</w:t>
            </w:r>
          </w:p>
        </w:tc>
        <w:tc>
          <w:tcPr>
            <w:tcW w:w="8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Pracownicy administracyjni i obsługi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SP. Stare Bielice+ oddział przedszkolny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SP. Biesiekierz + oddział przedszkolny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SP. Świemino + oddział przedszkolny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Gminne Przedszkole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IX-XII 20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I-VIII  20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IX-XII    20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I-VIII     20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IX-XII 20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I-VIII    20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IX-XII 20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I-VIII  20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Liczba etatów administracj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1,5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1,5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,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,7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Liczba etatów obsług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0"/>
        </w:numPr>
        <w:rPr/>
      </w:pPr>
      <w:r>
        <w:rPr/>
        <w:t>Kształcenie w szkołach wyższych i zakładach kształcenia nauczycieli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694"/>
        <w:gridCol w:w="4491"/>
      </w:tblGrid>
      <w:tr>
        <w:trPr/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Nazwa, kierunek</w:t>
            </w:r>
          </w:p>
        </w:tc>
        <w:tc>
          <w:tcPr>
            <w:tcW w:w="8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</w:rPr>
              <w:t>Szkoła Podstawowa w Świeminie</w:t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Liczba uczestników, która otrzymała dofinansowani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Kwota przyznanego dofinansowania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Biologia, oligofrenopedagogika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350,00zł</w:t>
            </w:r>
          </w:p>
        </w:tc>
      </w:tr>
    </w:tbl>
    <w:p>
      <w:pPr>
        <w:pStyle w:val="Akapitzlist1"/>
        <w:ind w:left="0" w:hanging="0"/>
        <w:rPr>
          <w:b/>
          <w:b/>
        </w:rPr>
      </w:pPr>
      <w:r>
        <w:rPr>
          <w:b/>
        </w:rPr>
      </w:r>
    </w:p>
    <w:tbl>
      <w:tblPr>
        <w:tblW w:w="10512" w:type="dxa"/>
        <w:jc w:val="left"/>
        <w:tblInd w:w="-7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2"/>
        <w:gridCol w:w="3624"/>
        <w:gridCol w:w="4737"/>
        <w:gridCol w:w="25"/>
        <w:gridCol w:w="40"/>
        <w:gridCol w:w="44"/>
      </w:tblGrid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Nazwa, kierunek</w:t>
            </w:r>
          </w:p>
        </w:tc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zkoła Podstawowa w Biesiekierzu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1"/>
              <w:spacing w:lineRule="atLeast" w:line="100" w:before="0" w:after="0"/>
              <w:ind w:left="0" w:hanging="0"/>
              <w:rPr/>
            </w:pPr>
            <w:r>
              <w:rPr/>
              <w:t>Liczba uczestników, która otrzymała dofinansowanie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1"/>
              <w:spacing w:lineRule="atLeast" w:line="100" w:before="0" w:after="0"/>
              <w:ind w:left="0" w:hanging="0"/>
              <w:rPr/>
            </w:pPr>
            <w:r>
              <w:rPr/>
              <w:t>Kwota przyznanego dofinansowania</w:t>
            </w:r>
          </w:p>
        </w:tc>
        <w:tc>
          <w:tcPr>
            <w:tcW w:w="10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Edukacja i rewalidacja osób ze spektrum autyzmu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1000 zł</w:t>
            </w:r>
          </w:p>
        </w:tc>
        <w:tc>
          <w:tcPr>
            <w:tcW w:w="10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828"/>
        <w:gridCol w:w="467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Nazwa, kierunek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zkoła Podstawowa w Starych Bielicach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Liczba uczestników, która otrzymała dofinansowani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Kwota przyznanego dofinansowa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Biolog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000z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828"/>
        <w:gridCol w:w="467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Nazwa, kierunek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Gminne Przedszkole w Biesiekierzu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Liczba uczestników, która otrzymała dofinansowani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Kwota przyznanego dofinansowa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brak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0</w:t>
            </w:r>
          </w:p>
        </w:tc>
      </w:tr>
    </w:tbl>
    <w:p>
      <w:pPr>
        <w:pStyle w:val="Akapitzlist"/>
        <w:numPr>
          <w:ilvl w:val="0"/>
          <w:numId w:val="20"/>
        </w:numPr>
        <w:rPr>
          <w:b/>
          <w:b/>
        </w:rPr>
      </w:pPr>
      <w:r>
        <w:rPr>
          <w:b/>
        </w:rPr>
        <w:t>Inne formy doskonalenia, kursy, seminaria, szkolenia, konferencje itp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345"/>
        <w:gridCol w:w="1713"/>
        <w:gridCol w:w="3887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Nazwa ,kierunek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zkoła Podstawowa w Świeminie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Liczba uczestników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Kwot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Form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ałościowy rozwój szkoły CRS1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50,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dniowe szkolenie dla dyrektora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czterogodzinne warsztaty dla całej kadry pedagogiczn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kursy e-learningowe dla 2  nauczycieli liderów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dwudniowe konferencje regionalne dla dwóch liderów i jednego nauczyciel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„</w:t>
            </w:r>
            <w:r>
              <w:rPr/>
              <w:t xml:space="preserve">Obsługa dziennika elektronicznego- Librus synergia”.                                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50,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koleni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„</w:t>
            </w:r>
            <w:r>
              <w:rPr/>
              <w:t xml:space="preserve">Tworzenie świadectw za pomocą e- świadectwa  z dziennika elektronicznego”.     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0,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koleni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yrektor „Lider Zmiany”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kolenie</w:t>
            </w:r>
          </w:p>
        </w:tc>
      </w:tr>
      <w:tr>
        <w:trPr>
          <w:trHeight w:val="6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ogram profilaktyczny „Unplugged”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kolenie dla realizatorów programu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orozmawiajmy o zdrowiu i nowych zagrożeniach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kolenie dla realizatorów programu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rganizacja i sprawowanie nadzoru pedagogicznego w oparciu o ustawę z 14 grudnia 2016 r „Prawo Oświatowe”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nferencj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.Klub dyrektora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szkoleń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lub pedagog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szkoleni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,,Klub przyrodnika- miejsce zwierząt w świecie człowieka”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,,Klub przyrodnika-każdy potrafi”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Klub przyrodnika „O hodowlach szkolnych”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,,Interakcje między lekami  a pożywieniem. Suplementy leków”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ebinarium pt „Jeżeli na ciało nie działa żadna siła, to pozostaje ono w spoczynku- czyli jak pobudzać do rozwoju”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rsztat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ebinarium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asożyty niechciani gości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szkoleni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arsztaty z zasad dobrej komunikacji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  w szkol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osenne zespoły metodyczne”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zwania przed egzaminem ósmoklasisty z matematyki”- wyd. Nowa Er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tematyka na egzaminie ósmoklasist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atematyka od przedszkola do matury-propozycje metodyczne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gzamin ósmoklasisty j. polsk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Ćwiczenia energetyzujące grypę na lekcjach języka obceg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dowanie na mapie edukacyjnej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kurs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Geometria dla najmłodszych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dukacja globaln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Szkoleni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tematyka-to lubię, czyli wszystko o lidze zadaniowej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zwól uczniom odkrywać świat po niemiecku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ykorzystanie technik plastycznych na l. języka niemieckieg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tod pobudzania motywacji ucznia i nauczyciel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auczanie poprzez interaktywne treśc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Spotkanie o charakterze formacyjno- szkoleniowym- Wydział Katechetyczn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Konferencj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espoły metodyczne ,,Nauczyciele- nauczycielom”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iosenne zespoły metodyczne dla nauczycieli fizyki- eksperymenty na lekcjach”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iosenne zespoły metodyczne dla nauczycieli edukacji wczesnoszkolnej ”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aca z uczniem sprawiającymi problemy wychowawcz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„</w:t>
            </w:r>
            <w:r>
              <w:rPr/>
              <w:t>Współpraca z rodzicami dziecka z zaburzeniami zachowania”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,Wiosenne zespoły metodyczne dla nauczycieli chemii”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,,Podstawy prawa oświatowego dla nauczycieli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”Rola doradcy zawodowego w myśl ustawy i rozporządzeń wprowadzających zmiany w kształceniu ogólnym i zawodowym”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1713"/>
        <w:gridCol w:w="1713"/>
        <w:gridCol w:w="3428"/>
      </w:tblGrid>
      <w:tr>
        <w:trPr/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Nazwa ,kierunek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zkoła Podstawowa w Starych Bielicach</w:t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Liczba uczestników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Kwot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Forma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,,Tańce i zabawy muzyczne dla dzieci w wieku przedszkolnym i wczesnoszkolnym”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Forma bezpłat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,,Nauczyciele- nauczycielom. Spotkania przewodniczących zespołów samokształceniowych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Forma bezpłat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,,Nowa podstawa programowa kształcenia ogólnego w szkole podstawowej- wychowanie do życia w rodzinie”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Forma bezpłat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,,Nowa podstawa programowa kształcenia ogólnego w szkole podstawowej- edukacja wczesnoszkolna”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Forma bezpłat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,,Nauka programowania w klasach I-III SZKOŁY PODSTAWOWEJ- jak realizować podstawę programową kształcenia informatycznego?”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Forma bezpłat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Jak zaprezentować dorobek zawodowy nauczyciela kontraktowego przed komisją egzaminacyjną?”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Forma bezpłat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,,Kemping and open mind abort New open tasks In egzamin ósmoklasisty”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/>
              <w:t>Forma bezpłat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Szkolenie  wydawnictwa  Macmillan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,,Budowanie ducha klasy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Forma bezpłat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warsztaty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Reforma szkoły a katechez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Forma bezpłat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warsztaty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Uczeń ze specjalnymi potrzebami edukacyjnymi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Forma bezpłat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Doświadczam, myślę, działam- wprowadzanie małych dzieci w świat optyki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Forma bezpłat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Kodowanie na macie edukacyjnej- realizacja podstawy programowej w przedszkolu i w edukacji wczesnoszkolnej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Forma bezpłat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ypracowanie form radzenia sobie z dzieckiem trudny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Forma bezpłat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Spotkania w pracowni plastycznej i świetlicy szkolnej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Forma bezpłat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Co działa, a co nie działa w zapobieganiu agresji i przemocy rówieśniczej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Forma bezpłat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Gry i zabawy integracyjne na zajęciach wychowania fizycznego i zajęciach pozalekcyjnych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Forma bezpłat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Jak dostosować metody i formy pracy do nowej podstawy programowej z wych fizycznego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Forma bezpłat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Indywidualizacja na zajęciach wych. fiz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Forma bezpłat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Planowanie zajęć terenowych klasie IV szkoły podstawowej zgodnie z nową podstawą programową przyrody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Forma bezpłat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sztaty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Praca metodą projektu- tworzenie aplikacji: Poczet Code I Applnventor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Forma bezpłat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KURS KOMPUTEROWY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Tworzenie filmów dydaktycznych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Forma bezpłat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Kurs komputerowy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Programowanie w SCRATCH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Kurs komputerowy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Praca z dzieckiem ze specjalnymi potrzebami edukacyjnymi. Wybrane metody pracy, nowoczesne narzędzia edukacyjn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Forma bezpłat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-learning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Praca z uczniem sprawiającym trudności wychowawcz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500zł                             ( Bezpieczna+)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Szkolenie rady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Jak rozmawiać z rodzicami podczas zebrań oraz spotkań indywidualnych?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Szkolenie rady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Szkolenie  z zakresu udzielania pierwszej pomocy przedmedycznej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500zł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Szkolenie rady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Prawa i obowiązki nauczycieli w zapewnieniu bezpieczeństwa w szkol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Forma bezpłatna  w ramach wspomagania placówki przez CE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Szkolenie rad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19" w:type="dxa"/>
        <w:jc w:val="left"/>
        <w:tblInd w:w="-5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1713"/>
        <w:gridCol w:w="1713"/>
        <w:gridCol w:w="3369"/>
        <w:gridCol w:w="30"/>
        <w:gridCol w:w="40"/>
        <w:gridCol w:w="40"/>
        <w:gridCol w:w="40"/>
        <w:gridCol w:w="40"/>
      </w:tblGrid>
      <w:tr>
        <w:trPr/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/>
            </w:pPr>
            <w:r>
              <w:rPr/>
              <w:t>Nazwa ,kierunek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zkoła Podstawowa w Biesiekierzu</w:t>
            </w:r>
          </w:p>
        </w:tc>
        <w:tc>
          <w:tcPr>
            <w:tcW w:w="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/>
            </w:pPr>
            <w:r>
              <w:rPr/>
              <w:t>Liczba uczestników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/>
            </w:pPr>
            <w:r>
              <w:rPr/>
              <w:t>Kwota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/>
            </w:pPr>
            <w:r>
              <w:rPr/>
              <w:t>Forma</w:t>
            </w:r>
          </w:p>
        </w:tc>
        <w:tc>
          <w:tcPr>
            <w:tcW w:w="16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Instruktor nauki pływani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1500 zł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Kurs instruktorski</w:t>
            </w:r>
          </w:p>
        </w:tc>
        <w:tc>
          <w:tcPr>
            <w:tcW w:w="16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Przepisy prawa oświatowego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bezpłatna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szkolenie</w:t>
            </w:r>
          </w:p>
        </w:tc>
        <w:tc>
          <w:tcPr>
            <w:tcW w:w="16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Organizacja i dokumentowanie pracy z uczniem posiadającym orzeczenie o potrzebie kształcenia specjalnego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bezpłatna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szkolenie</w:t>
            </w:r>
          </w:p>
        </w:tc>
        <w:tc>
          <w:tcPr>
            <w:tcW w:w="16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 xml:space="preserve">Rola doradcy zawodowego w myśl ustawy i rozporządzeń 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bezpłatna</w:t>
            </w:r>
          </w:p>
        </w:tc>
        <w:tc>
          <w:tcPr>
            <w:tcW w:w="3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szkolenie</w:t>
            </w:r>
          </w:p>
        </w:tc>
        <w:tc>
          <w:tcPr>
            <w:tcW w:w="16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Jak atrakcyjnie kształtować kulturę matematyczną ucznia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bezpłatna</w:t>
            </w:r>
          </w:p>
        </w:tc>
        <w:tc>
          <w:tcPr>
            <w:tcW w:w="3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szkolenie</w:t>
            </w:r>
          </w:p>
        </w:tc>
        <w:tc>
          <w:tcPr>
            <w:tcW w:w="16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Rozwiń skrzydła- wolontariat szkolny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bezpłatna</w:t>
            </w:r>
          </w:p>
        </w:tc>
        <w:tc>
          <w:tcPr>
            <w:tcW w:w="3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szkolenie</w:t>
            </w:r>
          </w:p>
        </w:tc>
        <w:tc>
          <w:tcPr>
            <w:tcW w:w="16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Egzamin ósmoklasisty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bezpłatna</w:t>
            </w:r>
          </w:p>
        </w:tc>
        <w:tc>
          <w:tcPr>
            <w:tcW w:w="3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szkolenie</w:t>
            </w:r>
          </w:p>
        </w:tc>
        <w:tc>
          <w:tcPr>
            <w:tcW w:w="16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Aktywność ruchowa dzieci, nowatorskie metody i formy pracy, gry sportowe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bezpłatna</w:t>
            </w:r>
          </w:p>
        </w:tc>
        <w:tc>
          <w:tcPr>
            <w:tcW w:w="3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Konferencja metodyczna, szkolenie</w:t>
            </w:r>
          </w:p>
        </w:tc>
        <w:tc>
          <w:tcPr>
            <w:tcW w:w="16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Niemiecki inaczej, odkrywanie świata po niemiecku, metody motywacyjne ucznia i nauczyc.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bezpłatna</w:t>
            </w:r>
          </w:p>
        </w:tc>
        <w:tc>
          <w:tcPr>
            <w:tcW w:w="3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warsztaty</w:t>
            </w:r>
          </w:p>
        </w:tc>
        <w:tc>
          <w:tcPr>
            <w:tcW w:w="16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Wykorzystanie TIK na zajęciach indyw. i nauczaniu przedmiot.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bezpłatna</w:t>
            </w:r>
          </w:p>
        </w:tc>
        <w:tc>
          <w:tcPr>
            <w:tcW w:w="3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szkolenie</w:t>
            </w:r>
          </w:p>
        </w:tc>
        <w:tc>
          <w:tcPr>
            <w:tcW w:w="16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Dziecko z niepełnosprawnością we współczesnej szkole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bezpłatna</w:t>
            </w:r>
          </w:p>
        </w:tc>
        <w:tc>
          <w:tcPr>
            <w:tcW w:w="3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Konferencja</w:t>
            </w:r>
          </w:p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16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 xml:space="preserve">Formy związane z podstawą programową 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bezpłatna</w:t>
            </w:r>
          </w:p>
        </w:tc>
        <w:tc>
          <w:tcPr>
            <w:tcW w:w="3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Szkolenia, warsztaty, grant</w:t>
            </w:r>
          </w:p>
        </w:tc>
        <w:tc>
          <w:tcPr>
            <w:tcW w:w="16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Projekt Cyfrowobezpieczni. Bezpieczna Szkoła Cyfrowa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bezpłatna</w:t>
            </w:r>
          </w:p>
        </w:tc>
        <w:tc>
          <w:tcPr>
            <w:tcW w:w="3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Szkolenie Stowarzyszenie „Miasta w Internecie”</w:t>
            </w:r>
          </w:p>
        </w:tc>
        <w:tc>
          <w:tcPr>
            <w:tcW w:w="16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Współpraca z rodzicami dziecka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bezpłatna</w:t>
            </w:r>
          </w:p>
        </w:tc>
        <w:tc>
          <w:tcPr>
            <w:tcW w:w="3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szkolenie</w:t>
            </w:r>
          </w:p>
        </w:tc>
        <w:tc>
          <w:tcPr>
            <w:tcW w:w="16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Gimnastyka mózgu w pracy z dzieckiem z zaburzeniami koncentracji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bezpłatna</w:t>
            </w:r>
          </w:p>
        </w:tc>
        <w:tc>
          <w:tcPr>
            <w:tcW w:w="3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warsztaty</w:t>
            </w:r>
          </w:p>
        </w:tc>
        <w:tc>
          <w:tcPr>
            <w:tcW w:w="16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Zajęcia plastyczne w edukacji wczesnoszkolnej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bezpłatna</w:t>
            </w:r>
          </w:p>
        </w:tc>
        <w:tc>
          <w:tcPr>
            <w:tcW w:w="3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warsztaty</w:t>
            </w:r>
          </w:p>
        </w:tc>
        <w:tc>
          <w:tcPr>
            <w:tcW w:w="16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Ekonomia na co dzień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bezpłatna</w:t>
            </w:r>
          </w:p>
        </w:tc>
        <w:tc>
          <w:tcPr>
            <w:tcW w:w="3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warsztaty problemowe</w:t>
            </w:r>
          </w:p>
        </w:tc>
        <w:tc>
          <w:tcPr>
            <w:tcW w:w="16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Praca metodą projektu, tworzenie aplikacji, programowanie, grafika komp.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bezpłatna</w:t>
            </w:r>
          </w:p>
        </w:tc>
        <w:tc>
          <w:tcPr>
            <w:tcW w:w="3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Szkolenie, warsztaty</w:t>
            </w:r>
          </w:p>
        </w:tc>
        <w:tc>
          <w:tcPr>
            <w:tcW w:w="16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 xml:space="preserve">Rozwijanie kompetencji czytelniczych, aktywizujące metody pracy z książką 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bezpłatna</w:t>
            </w:r>
          </w:p>
        </w:tc>
        <w:tc>
          <w:tcPr>
            <w:tcW w:w="3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szkolenie</w:t>
            </w:r>
          </w:p>
        </w:tc>
        <w:tc>
          <w:tcPr>
            <w:tcW w:w="16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Więcej tolerancji to mniej agresji</w:t>
            </w:r>
          </w:p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bezpłatna</w:t>
            </w:r>
          </w:p>
        </w:tc>
        <w:tc>
          <w:tcPr>
            <w:tcW w:w="3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szkolenie</w:t>
            </w:r>
          </w:p>
        </w:tc>
        <w:tc>
          <w:tcPr>
            <w:tcW w:w="16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Opracowanie Statutu Szkoły wg nowych aktów prawnych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bezpłatna</w:t>
            </w:r>
          </w:p>
        </w:tc>
        <w:tc>
          <w:tcPr>
            <w:tcW w:w="3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szkolenie</w:t>
            </w:r>
          </w:p>
        </w:tc>
        <w:tc>
          <w:tcPr>
            <w:tcW w:w="16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 xml:space="preserve">Nowa podstawa programowa- różne przedmioty 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bezpłatna</w:t>
            </w:r>
          </w:p>
        </w:tc>
        <w:tc>
          <w:tcPr>
            <w:tcW w:w="3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rPr/>
            </w:pPr>
            <w:r>
              <w:rPr/>
              <w:t>szkolenie</w:t>
            </w:r>
          </w:p>
        </w:tc>
        <w:tc>
          <w:tcPr>
            <w:tcW w:w="160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1713"/>
        <w:gridCol w:w="1713"/>
        <w:gridCol w:w="3604"/>
      </w:tblGrid>
      <w:tr>
        <w:trPr/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Nazwa ,kierunek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Gminne Przedszkole</w:t>
            </w:r>
          </w:p>
        </w:tc>
      </w:tr>
      <w:tr>
        <w:trPr/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Liczba uczestników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Kwota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Forma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Dary Froebla w Dziecięcej Matematyc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580,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Szkolenie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Kształtowanie umiejętności czytania i pisania w nowej podstawie programowej wychowania przedszkolnego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Szkolenie</w:t>
            </w:r>
          </w:p>
        </w:tc>
      </w:tr>
      <w:tr>
        <w:trPr>
          <w:trHeight w:val="60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Kurs dla kierowników wycieczek szkolnych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Kurs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Kodowanie na macie edukacyjnej- realizacja podstawy programowej w przedszkolu i w edukacji wczesnoszkolnej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Szkolenie</w:t>
            </w:r>
          </w:p>
        </w:tc>
      </w:tr>
      <w:tr>
        <w:trPr>
          <w:trHeight w:val="386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Ćwiczenia gimnastyczne a edukacja matematyczn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bezpłatna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Szkolenie</w:t>
            </w:r>
          </w:p>
        </w:tc>
      </w:tr>
    </w:tbl>
    <w:p>
      <w:pPr>
        <w:pStyle w:val="Akapitzlist"/>
        <w:ind w:left="0" w:hanging="0"/>
        <w:rPr/>
      </w:pPr>
      <w:r>
        <w:rPr/>
      </w:r>
      <w:bookmarkStart w:id="14" w:name="_Ref522515939"/>
      <w:bookmarkStart w:id="15" w:name="_Ref522515939"/>
    </w:p>
    <w:p>
      <w:pPr>
        <w:pStyle w:val="Heading1"/>
        <w:jc w:val="left"/>
        <w:rPr/>
      </w:pPr>
      <w:bookmarkStart w:id="16" w:name="__RefHeading___Toc526832837"/>
      <w:bookmarkEnd w:id="16"/>
      <w:r>
        <w:rPr>
          <w:rFonts w:cs="Calibri" w:ascii="Calibri" w:hAnsi="Calibri"/>
          <w:b/>
          <w:sz w:val="28"/>
          <w:szCs w:val="28"/>
        </w:rPr>
        <w:t>Przeprowadzenie postępowania egzaminacyjnego dla nauczyciela ubiegającego się o stopień awansu zawodowe</w:t>
      </w:r>
      <w:r>
        <w:rPr/>
        <w:t>go</w:t>
      </w:r>
    </w:p>
    <w:tbl>
      <w:tblPr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2976"/>
        <w:gridCol w:w="2976"/>
      </w:tblGrid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szkoł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pień awans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sób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/>
              <w:t>Szkoła Podstawowa im. kpt. Władysława Wysockiego w Biesiekierz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dyplomowa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Szkoła Podstawowa w Starych Bielica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dyplomowa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mianowa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Gminne Przedszkole w Biesiekierz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kontrakt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Heading1"/>
        <w:jc w:val="left"/>
        <w:rPr>
          <w:rFonts w:ascii="Calibri" w:hAnsi="Calibri" w:cs="Calibri"/>
          <w:b/>
          <w:b/>
          <w:sz w:val="28"/>
          <w:szCs w:val="28"/>
        </w:rPr>
      </w:pPr>
      <w:bookmarkStart w:id="17" w:name="__RefHeading___Toc526832838"/>
      <w:bookmarkEnd w:id="17"/>
      <w:r>
        <w:rPr>
          <w:rFonts w:cs="Calibri" w:ascii="Calibri" w:hAnsi="Calibri"/>
          <w:b/>
          <w:sz w:val="28"/>
          <w:szCs w:val="28"/>
        </w:rPr>
        <w:t>Działania wspierające i motywujące uczniów- programy, konkursy, zawody, imprezy, uroczystości szkolne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/>
        <w:t>Szkoła Podstawowa w Świeminie</w:t>
      </w:r>
    </w:p>
    <w:tbl>
      <w:tblPr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2394"/>
        <w:gridCol w:w="2219"/>
        <w:gridCol w:w="2197"/>
      </w:tblGrid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placówk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działania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ota projek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lość godzin</w:t>
            </w:r>
          </w:p>
        </w:tc>
      </w:tr>
      <w:tr>
        <w:trPr/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</w:rPr>
              <w:t>Szkoła Podstawowa                             im. Kornela  Makuszyńskiego w Świemin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</w:rPr>
              <w:t>Projekt Bezpieczna+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„</w:t>
            </w:r>
            <w:r>
              <w:rPr>
                <w:rFonts w:cs="Calibri"/>
                <w:b/>
              </w:rPr>
              <w:t>W szkole jak? Mądrze i bezpiecznie!”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12450zł                   (dofinansowania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42 g warsztatów dla uczniów dla 3 klas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>16 g warsztatów dla 2 grup rodziców,   Festiwal „Bezpieczna+” dla wszystkich uczniów i zaproszonych uczniów z SP Biesiekierz , SP Stare Bielice i SOSW w Warninie – 6 godzin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Wycieczka edukacyjna do Komendy Miejskiej Policji w Koszalinie 4 g</w:t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rojekt </w:t>
            </w:r>
            <w:r>
              <w:rPr>
                <w:rFonts w:cs="Calibri"/>
                <w:b/>
              </w:rPr>
              <w:t>„Umiem pływać „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10262,50 całość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50% dofinansowania tj. 5131,5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 xml:space="preserve">20 g nauki pływania dla uczniów kl. I-III  w 3 grupach </w:t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rojekt </w:t>
            </w:r>
            <w:r>
              <w:rPr>
                <w:rFonts w:cs="Calibri"/>
                <w:b/>
              </w:rPr>
              <w:t>„Modernizacja infrastruktury sportowej” -budowa bieżni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zyskano 20 000,00 dofinansowania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rojekt </w:t>
            </w:r>
            <w:r>
              <w:rPr>
                <w:rFonts w:cs="Calibri"/>
                <w:b/>
              </w:rPr>
              <w:t>„Szkolny Klub Sportowy”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W całości finansowany ze środków Ministerstwa Sportu i Turystyki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SKS- 2 godziny  tygodniowo od stycznia do grudnia 2017r i kontynuacja w 2018 r</w:t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rodowy program rozwoju czytelnictwa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1172,54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2145,07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404,4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</w:rPr>
              <w:t>Razem</w:t>
            </w:r>
            <w:r>
              <w:rPr>
                <w:rFonts w:cs="Calibri"/>
                <w:color w:val="FF0000"/>
              </w:rPr>
              <w:t xml:space="preserve"> </w:t>
            </w:r>
            <w:r>
              <w:rPr>
                <w:rFonts w:cs="Calibri"/>
                <w:b/>
              </w:rPr>
              <w:t>3721,6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Zakup książek</w:t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 xml:space="preserve">Projekt CEO </w:t>
            </w:r>
            <w:r>
              <w:rPr>
                <w:rFonts w:cs="Calibri"/>
                <w:b/>
              </w:rPr>
              <w:t>„Edukacja Globalna”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Kl. I-III oraz Tydzień Edukacji Globalnej dla wszystkich uczniów.</w:t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 xml:space="preserve">Projekt </w:t>
            </w:r>
            <w:r>
              <w:rPr>
                <w:rFonts w:cs="Calibri"/>
                <w:b/>
              </w:rPr>
              <w:t>„Lokalny Klub Kodowania”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We współpracy z Fundacją Rozwoju Społeczeństwa Informacyjnego – wypożyczono szkole roboty do nauki j kodowania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Od marca do czerwca -Zajęcia pozalekcyjne nauki kodowania z wykorzystaniem robotów wypożyczonych z Fundacji Rozwoju Społeczeństwa Informacyjnego</w:t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Konkurs edukacyjny „Szkoła młodych patriotów”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Cykl działań w ciągu roku szkolnego np. przygotowanie plakatu „100. rocznica odzyskania przez Polskę niepodległości”, Przeprowadzenie konwersatoriów pt. „Patriotyzm na co dzień. Co dla mnie oznacza bycie patriotą”.</w:t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Program profilaktyczny „Bieg po zdrowie”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program profilaktyczny „Porozmawiajmy o zdrowiu i nowych zagrożeniach”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Warsztaty „Nie dla cyberprzemocy”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Korneliada- Dzień Patrona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Jeden dzień</w:t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zkolne Galile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3 </w:t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WOŚP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>Szlachetna Paczka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Góra grosza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>Akcja ciągła</w:t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Wszyscy maja głos…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Akcja ciągła</w:t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Zakręć się na niepełnosprawnoś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Ciągła zbiórka nakrętek</w:t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 xml:space="preserve">Program Rządowy Mleko i Owoce w szkole,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Finansowany ze środków unijnyc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Cały rok szkolny</w:t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Zbieraj bateri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Akcja ciągła</w:t>
            </w:r>
          </w:p>
        </w:tc>
      </w:tr>
      <w:tr>
        <w:trPr/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Spotkania autorskie z Panią Magdaleną Omilanowicz                i Panem Piotrem Kowalczykiem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We współpracy z Biblioteką Gminną Gminy Biesiekierz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Dzień Sporu szkolneg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Współfinansowany ze środków Rady Rodziców , sołectwa i sponsorów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Jeden dzień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Konkurs Powiatowy „Malowane Pieśni”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I nagroda 4-wycieczka dla kl. VII do Limanowej ufundowana przez Starostwo Powiatowe w Koszalini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Konkurs „Orzeł biały” pod patronatem Senatu RP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Wyróżnienie dla 3 uczniów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Gminny Konkurs ortograficzny o „Pióro wójta”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II miejsc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iędzynarodowy  Bieg Wenedów w Koszalinie 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5 medali w poszczególnych grupach wiekowych : 1 złoty, 2 srebrne , 2 brązow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 xml:space="preserve">Bieg Papieski w Karlinie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II miejsc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Style w:val="StrongEmphasis"/>
                <w:rFonts w:cs="Calibri"/>
                <w:b w:val="false"/>
                <w:shd w:fill="FFFFFF" w:val="clear"/>
              </w:rPr>
              <w:t>Powiatowy Przegląd  Form Artystycznych w Koszali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I miejsc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Calibri" w:cs="Calibri"/>
                <w:shd w:fill="FFFFFF" w:val="clear"/>
              </w:rPr>
              <w:t xml:space="preserve"> </w:t>
            </w:r>
            <w:r>
              <w:rPr>
                <w:rFonts w:cs="Calibri"/>
                <w:shd w:fill="FFFFFF" w:val="clear"/>
              </w:rPr>
              <w:t> </w:t>
            </w:r>
            <w:r>
              <w:rPr>
                <w:rStyle w:val="StrongEmphasis"/>
                <w:rFonts w:cs="Calibri"/>
                <w:b w:val="false"/>
                <w:shd w:fill="FFFFFF" w:val="clear"/>
              </w:rPr>
              <w:t>II Wojewódzki Przegląd  Form Artystycznych w</w:t>
            </w:r>
            <w:r>
              <w:rPr>
                <w:rStyle w:val="StrongEmphasis"/>
                <w:rFonts w:cs="Calibri"/>
                <w:shd w:fill="FFFFFF" w:val="clear"/>
              </w:rPr>
              <w:t xml:space="preserve"> </w:t>
            </w:r>
            <w:r>
              <w:rPr>
                <w:rStyle w:val="StrongEmphasis"/>
                <w:rFonts w:cs="Calibri"/>
                <w:b w:val="false"/>
                <w:shd w:fill="FFFFFF" w:val="clear"/>
              </w:rPr>
              <w:t>Szczecinie</w:t>
            </w:r>
            <w:r>
              <w:rPr>
                <w:rStyle w:val="StrongEmphasis"/>
                <w:rFonts w:cs="Calibri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II miejsc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666666"/>
                <w:shd w:fill="FFFFFF" w:val="clear"/>
              </w:rPr>
            </w:pPr>
            <w:r>
              <w:rPr>
                <w:rFonts w:cs="Calibri"/>
              </w:rPr>
              <w:t>Gminny konkurs           „ Ptaki , ptaszki i ptaszęta polne”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I miejsce kat. Ptasz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I miejsce kat. Ptak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minny konkurs wiedzy pożarniczej „Młodzież zapobiega pożarom”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>II miejsce  kat. Kl. V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III i IV miejsce  kat kl.  IV-V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iędzyszkolny konkurs Wiedzy o -Polsce „Mały Polak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I,III, IV miejsce w kat. kl. II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Gminny konkurs piosenki i poezji angielskiej i niemieckiej  w  SP Biesiekierz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I miejsc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Gminny konkurs fotograficzny „Zjawiska fizyczne i chemiczne  w przyrodzi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I miejsce ex aequ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i 3 wyróżnieni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gólnopolski Konkurs Plastyczny „Zdrowe odżywianie”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III miejsc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Powiatowy konkurs plastyczny  „Ilustrujemy książki Adama Bahdaja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5 nagró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gólnopolski konkurs fotograficzny „Drzewa robią dobry klimat na wsi”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>3 nagrody i 4 wyróżnieni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wiatowy konkurs logopedyczny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II miejsc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Akapitzlist1"/>
        <w:numPr>
          <w:ilvl w:val="0"/>
          <w:numId w:val="17"/>
        </w:numPr>
        <w:ind w:left="720" w:right="-142" w:hanging="360"/>
        <w:rPr/>
      </w:pPr>
      <w:r>
        <w:rPr/>
        <w:t>Szkoła Podstawowa w Biesiekierzu</w:t>
      </w:r>
    </w:p>
    <w:tbl>
      <w:tblPr>
        <w:tblW w:w="10008" w:type="dxa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024"/>
        <w:gridCol w:w="2232"/>
        <w:gridCol w:w="2352"/>
      </w:tblGrid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placówk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działani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ota projektu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Ilość godzin</w:t>
            </w:r>
          </w:p>
        </w:tc>
      </w:tr>
      <w:tr>
        <w:trPr>
          <w:trHeight w:val="1143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rPr/>
            </w:pPr>
            <w:r>
              <w:rPr>
                <w:rFonts w:cs="Calibri"/>
              </w:rPr>
              <w:t>Szkoła Podstawowa im kpt. Wł. Wysockiego w Biesiekierzu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Program Ministerstwa Sportu i Turystyki- „Umiem pływać”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7400 z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both"/>
              <w:rPr/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cs="Calibri"/>
              </w:rPr>
              <w:t xml:space="preserve">20 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gram ministerstwa Sportu i Turystyki - Szkolny Klub Sportow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Finansowanie zewnętrzn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2 godz. tygodniowo -realizuje 3 nauczycieli 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gram wspólnej polityki rolnej Unii Europejskiej realizowany przez Agencję Rynku Rolnego -Owoce i warzywa  szkol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Finansowanie zewnętrzn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gram wspólnej polityki rolnej Unii Europejskiej realizowany przez Agencję Rynku Rolnego- Mleko w szkol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Finansowanie zewnętrzn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omenda Główna Państwowej Straży Pożar. Program edukacyjny „Bezpieczne życie”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Finansowanie zewnętrzne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>
          <w:rFonts w:cs="Calibri"/>
          <w:b/>
          <w:bCs/>
        </w:rPr>
        <w:t xml:space="preserve">Działania wspierające bezpieczeństwo uczniów: </w:t>
      </w:r>
      <w:r>
        <w:rPr>
          <w:rFonts w:cs="Calibri"/>
        </w:rPr>
        <w:t>Spotkanie z policjantami z Zespołu Dzielnicowych w Biesiekierzu, komendantem Straży Gminnej w Biesiekierzu oraz rzecznikiem Prasowym Komendy Miejskiej w Koszalinie  nt. Bezpieczne ferie, Bezpieczne wakacje.</w:t>
      </w:r>
    </w:p>
    <w:p>
      <w:pPr>
        <w:pStyle w:val="Normal"/>
        <w:spacing w:lineRule="atLeast" w:line="100" w:before="0" w:after="0"/>
        <w:jc w:val="both"/>
        <w:rPr>
          <w:rFonts w:cs="Calibri"/>
        </w:rPr>
      </w:pPr>
      <w:r>
        <w:rPr>
          <w:rFonts w:cs="Calibri"/>
        </w:rPr>
        <w:t>Spotkanie z komendantem Straży Gminnej - pogadanka nt. szkodliwości palenia papierosów i e-papierosów, wąchania olejków eterycznych, ograniczonego zaufania w kontaktach ze starszymi kolegami i nieznajomymi, asertywności.</w:t>
      </w:r>
    </w:p>
    <w:p>
      <w:pPr>
        <w:pStyle w:val="Normal"/>
        <w:spacing w:lineRule="atLeast" w:line="100" w:before="0" w:after="0"/>
        <w:jc w:val="both"/>
        <w:rPr>
          <w:rFonts w:cs="Calibri"/>
        </w:rPr>
      </w:pPr>
      <w:r>
        <w:rPr>
          <w:rFonts w:cs="Calibri"/>
        </w:rPr>
        <w:t>Szkoła zapewnia  zajęcia świetlicowe dla uczniów,</w:t>
      </w:r>
      <w:r>
        <w:rPr>
          <w:rStyle w:val="Emphasis"/>
          <w:rFonts w:cs="Calibri"/>
        </w:rPr>
        <w:t xml:space="preserve"> którzy pozostają w szkole dłużej ze względu na czas pracy rodziców - na wniosek rodziców oraz organizację dojazdu do szkoły lub inne okoliczności wymagające zapewnienia opieki w szkole.</w:t>
      </w:r>
    </w:p>
    <w:p>
      <w:pPr>
        <w:pStyle w:val="Normal"/>
        <w:spacing w:lineRule="atLeast" w:line="100" w:before="0" w:after="0"/>
        <w:jc w:val="both"/>
        <w:rPr>
          <w:rFonts w:cs="Calibri"/>
        </w:rPr>
      </w:pPr>
      <w:r>
        <w:rPr>
          <w:rFonts w:cs="Calibri"/>
        </w:rPr>
        <w:t>Zapewniając uczniom i pracownikom bezpieczeństwa zainstalowany jest zewnętrzny monitoring wizyjny w Parnowie i Biesiekierzu.  Został przeprowadzony próbny alarm ewakuacyjny, celem nauki prawidłowej ewakuacji uczniów i pracowników w sytuacji zagrożenia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Nauczyciele na bieżąco i zgodnie z harmonogramem działań wychowawczych i profilaktycznych realizowali działania podjęte w Programie Wychowawczym i Profilaktycznym Szkoły. Systematycznie odbywały się spotkania z rodzicami, na których omawiane były problemy klasowe i szkolne. </w:t>
      </w:r>
    </w:p>
    <w:p>
      <w:pPr>
        <w:pStyle w:val="Normal"/>
        <w:spacing w:lineRule="atLeast" w:line="200"/>
        <w:jc w:val="both"/>
        <w:rPr>
          <w:rFonts w:cs="Calibri"/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  <w:r>
        <w:rPr>
          <w:rFonts w:cs="Calibri"/>
          <w:b/>
          <w:bCs/>
        </w:rPr>
        <w:t xml:space="preserve">Przedsięwzięcia wspierające uczniów podjęte w ramach realizacji programu wychowawczo-profilaktycznego: </w:t>
      </w:r>
    </w:p>
    <w:p>
      <w:pPr>
        <w:pStyle w:val="Normal"/>
        <w:spacing w:lineRule="atLeast" w:line="200" w:before="0" w:after="0"/>
        <w:jc w:val="both"/>
        <w:rPr>
          <w:rFonts w:cs="Calibri"/>
        </w:rPr>
      </w:pPr>
      <w:r>
        <w:rPr>
          <w:rFonts w:eastAsia="Calibri" w:cs="Calibri"/>
          <w:b/>
          <w:bCs/>
        </w:rPr>
        <w:t xml:space="preserve"> </w:t>
      </w:r>
      <w:r>
        <w:rPr>
          <w:rFonts w:cs="Calibri"/>
        </w:rPr>
        <w:t xml:space="preserve">- udział w programach wychowawczo-profilaktycznych: „Akademia Bezpiecznego Puchatka”, „Bądź bezpieczny – niebezpieczne kontakty z obcymi”, „Zdrowie nietrudne”, „Pomysłowy rok”, „Drugi elementarz, czyli program siedmiu kroków”, „Bezpieczna Szkoła”, „Porozmawiajmy o zdrowiu i nowych zagrożeniach”; - udział w projektach: „Projekt z ZUS”, „Lokalny program rewitalizacji”- obchody: Ogólnopolskiego Dnia Praw Dziecka, Światowego Dnia Życzliwości, Światowego Dnia Walki z Głodem, Dnia Chłopaka, Święta Niepodległości, mikołajek, andrzejek, wigilii, Tygodnia Przedsiębiorczości, Międzynarodowego Tygodnia Pisania Listów, Dnia Dziecka, Szkolnego Dnia Bezpieczeństwa Cyfrowego, Dnia Matki i Ojca, Dnia Bibliotek i Bibliotekarza, Dnia Czekolady, Dnia Babci i Dziadka, Tygodnia Promocji Zdrowia,  Szkolnego Dnia Bezpieczeństwa Cyfrowego, Dni Postaci z bajek, - udział w akcjach: „Śniadanie daje moc”, „Grosz za uśmiech – uśmiech za grosz”, „Sprzątanie świata”, „Pomagamy Pani Ali”, „Marzycielska Poczta”, festiwalu „Integracja Ty   i JA”; - udział w teatrzykach profilaktycznych („Zaklęte granie”, „Krzyś Ratownik i szlachetne zdrowie”, „O podstępnym skrzacie”, „Hipopotam Hipcio”,„Czerwony Kapturek”, „Jarzynki i witaminki ); - udział w audycjach umuzykalniających („Wirtuoz ksylofonu”, „Czarna magia, czyli ciemnoskórzy artyści XX w., „Karnawał zwierząt”, „Wirtuozi akordeonu”); </w:t>
      </w:r>
    </w:p>
    <w:p>
      <w:pPr>
        <w:pStyle w:val="Normal"/>
        <w:spacing w:lineRule="atLeast" w:line="200"/>
        <w:jc w:val="both"/>
        <w:rPr>
          <w:rFonts w:cs="Calibri"/>
          <w:b/>
          <w:b/>
          <w:bCs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 xml:space="preserve">- uczestnictwo w cyklicznych spotkaniach ze strażakami z OSP w Biesiekierzu, z pielęgniarką NZOZ w Biesiekierzu, z przedstawicielami Straży Gminnej, pracownikami biblioteki gminnej; - udział uczniów w zajęciach z radcą prawnym Urzędu Gminy w Biesiekierzu na temat bezpiecznego i odpowiedzialnego korzystania z nowych technologii; - udział uczniów klas gimnazjalnych w zajęciach zawodoznawczych w Gościnie i Warcinie; - współpraca z  Polskim Stowarzyszeniem Osób Niepełnosprawnych Intelektualnie w Koszalinie; - współpraca ze Szkołą Tańca „Szczepan” z Gdańska, - udział w rajdach pieszych organizowanych przez PTTK w Koszalinie;  - udział w pracach SK Wolontariatu, Samorządu Uczniowskiego, SK PCK, Klubu Wiewiórka; - spotkanie integracyjne z niepełnosprawnym Dominikiem  -  zajęcia integracyjne w Polskim Towarzystwie na Rzecz Osób z Niepełnosprawnością Intelektualną - udział uczniów w wycieczkach edukacyjnych: do Muzeum w Koszalinie, Sarbinowa, Malborka, Szczecina,- udział w programach/projektach wychowawczo-profilaktycznych: „Zdrowie nietrudne”, „Pomysłowy rok”, „5 porcji warzyw, owoców i soku”, „Umiem pływać”, „Bezpieczna Szkoła”, „Porozmawiajmy o zdrowiu i nowych zagrożeniach”, „Taki jak Ja – więcej tolerancji to mniej agresji”, „Cyfrowobezpieczni.pl – Bezpieczna Szkoła Cyfrowa”, „Drugi elementarz, czyli program siedmiu kroków”, „Unplugged – europejski program zapobiegania uzależnieniom od środków uzależniających”, „Lekturowy zawrót głowy”,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Udział uczniów w konkursach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cs="Calibri"/>
        </w:rPr>
      </w:pPr>
      <w:r>
        <w:rPr>
          <w:rFonts w:cs="Calibri"/>
        </w:rPr>
        <w:t>I miejsce w Wojewódzkim Konkursie Twórczości Karola Wojtyły- JP II w kategorii prezentacja multimedialna- P. Drożdżal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cs="Calibri"/>
        </w:rPr>
      </w:pPr>
      <w:r>
        <w:rPr>
          <w:rFonts w:cs="Calibri"/>
        </w:rPr>
        <w:t>Finalista Wojewódzkiego Konkursu Historycznego Marcel Radzimski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cs="Calibri"/>
        </w:rPr>
      </w:pPr>
      <w:r>
        <w:rPr>
          <w:rFonts w:cs="Calibri"/>
        </w:rPr>
        <w:t>Międzynarodowy Konkurs Matematyczny KANGUR – bardzo dobry wynik A. Łońskiego, wyróżnienie dla uczennicy M. Kwiatkowskiej, dobry wynik K. Łaba, M. Łowiecki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cs="Calibri"/>
        </w:rPr>
      </w:pPr>
      <w:r>
        <w:rPr>
          <w:rFonts w:cs="Calibri"/>
        </w:rPr>
        <w:t>II miejsce w Powiatowym  Turnieju Wiedzy Pożarniczej  Mateusza Niedziałka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cs="Calibri"/>
        </w:rPr>
      </w:pPr>
      <w:r>
        <w:rPr>
          <w:rFonts w:cs="Calibri"/>
        </w:rPr>
        <w:t>Międzynarodowy Konkurs Fotograficzny  Matematyka w Obiektywie – wyróżnienie N. Szczuka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Ogólnopolska Olimpiada Matematyczna OLIMPUS – wysoki wynik uczniów, 7 miejsce dla A. Łońskiego,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cs="Calibri"/>
        </w:rPr>
      </w:pPr>
      <w:r>
        <w:rPr>
          <w:rFonts w:cs="Calibri"/>
        </w:rPr>
        <w:t>Konkurs Przedmiotowy J. Angielskiego Kuratorium Oświaty w Szczecinie – tytuł finalisty otrzymał Filip Stasiak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/>
      </w:pPr>
      <w:r>
        <w:rPr>
          <w:rFonts w:cs="Calibri"/>
        </w:rPr>
        <w:t>Ogólnopolski Konkurs Ekologiczny Eko-Planeta na album– wyróżnienie dla M. Leśniewskiej, J. Kwiatkowskiej, bardzo dobry wynik N. Heise,  duplom uznania dla uczennicy W. Turowskiej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cs="Calibri"/>
        </w:rPr>
      </w:pPr>
      <w:r>
        <w:rPr>
          <w:rFonts w:cs="Calibri"/>
        </w:rPr>
        <w:t>Ogólnopolski konkurs na Kalendarz Adwentowy w j. niemieckim-  wyróżnienie Julia Kwiatkowska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I i III miejsce w Powiatowym konkursie Plastycznym „Bocian Biały i jego środowisko”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cs="Calibri"/>
        </w:rPr>
      </w:pPr>
      <w:r>
        <w:rPr>
          <w:rFonts w:cs="Calibri"/>
        </w:rPr>
        <w:t>II miejsce w Powiatowym konkursie „Piosenki o zdrowiu” zespołu wokalnego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cs="Calibri"/>
        </w:rPr>
      </w:pPr>
      <w:r>
        <w:rPr>
          <w:rFonts w:cs="Calibri"/>
        </w:rPr>
        <w:t>Konkursy sportowe: III miejsce w Powiatowym Turnieju Piłki Siatkowej Dziewcząt, IV m. w Powiatowym Turnieju Piłki Siatkowej Chłopców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Powiatowy Konkurs Plastyczny „ Projekt lalki Pippi Pończoszanka”- wyróżnienie M. Leśniewska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cs="Calibri"/>
        </w:rPr>
      </w:pPr>
      <w:r>
        <w:rPr>
          <w:rFonts w:cs="Calibri"/>
        </w:rPr>
        <w:t>Ogólnopolski konkurs „Miś przyjaciel przyrody” - wyróżnienia dla dzieci z oddziału przedszkolnego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cs="Calibri"/>
        </w:rPr>
      </w:pPr>
      <w:r>
        <w:rPr>
          <w:rFonts w:cs="Calibri"/>
        </w:rPr>
        <w:t>Gminny konkurs Historyczny „Wolna Suwerenna Niepodległa” – I miejsce szkoł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cs="Calibri"/>
        </w:rPr>
      </w:pPr>
      <w:r>
        <w:rPr>
          <w:rFonts w:cs="Calibri"/>
        </w:rPr>
        <w:t>I i II miejsce w Gminnym Konkursie „Polak mały” - Maja Kowalczyk, Hanna Szeląg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cs="Calibri"/>
        </w:rPr>
      </w:pPr>
      <w:r>
        <w:rPr>
          <w:rFonts w:cs="Calibri"/>
        </w:rPr>
        <w:t>II m. i III miejsca w  Międzyszkolnym Konkursie Poezji Angielskiej i Niemieckiej -N. Bałdyga i  P. Kowalska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cs="Calibri"/>
        </w:rPr>
      </w:pPr>
      <w:r>
        <w:rPr>
          <w:rFonts w:cs="Calibri"/>
        </w:rPr>
        <w:t>udział uczniów Olimpiadzie Promocji Zdrowia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</w:rPr>
        <w:t xml:space="preserve">III miejsca w Konkursie Krajoznawczym na rajdzie pieszym „Andrzejki 2017”, „Topienie Marzanny” - A. Łoński i M. Leśniewska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/>
      </w:pPr>
      <w:r>
        <w:rPr>
          <w:rFonts w:cs="Calibri"/>
          <w:b/>
          <w:bCs/>
        </w:rPr>
        <w:t>Organizacje działające  w  szkole:</w:t>
      </w:r>
      <w:r>
        <w:rPr>
          <w:rFonts w:cs="Calibri"/>
        </w:rPr>
        <w:t xml:space="preserve"> 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>Szkolne Koło Polskiego Czerwonego Krzyża, Szkole Koło  Caritas, koło Polskie Towarzystwo Turystyczno- Krajoznawcze,  Szkolna  Liga Ochrony Przyrody, Samorząd Uczniowski, drużyna pożarnicza „ Młody strażak”, Szkolny Klub Sportowy, Szkolny Wolontariat, drużyna harcerska w I półroczu.</w:t>
      </w:r>
    </w:p>
    <w:p>
      <w:pPr>
        <w:pStyle w:val="Akapitzlist"/>
        <w:numPr>
          <w:ilvl w:val="0"/>
          <w:numId w:val="17"/>
        </w:numPr>
        <w:rPr>
          <w:rFonts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Szkoła Podstawowa w Starych Bielicach</w:t>
      </w:r>
    </w:p>
    <w:p>
      <w:pPr>
        <w:pStyle w:val="Akapitzlis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101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77"/>
        <w:gridCol w:w="1260"/>
        <w:gridCol w:w="203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placówki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dział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ota projektu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lość godzin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Szkoła Podstawowa w Starych Bielicach</w:t>
            </w:r>
          </w:p>
          <w:p>
            <w:pPr>
              <w:pStyle w:val="Akapitzlist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Programy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,,Szkoła bezpieczna i przyjazna to pierwszy krok do sukcesu”- Bezpieczna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.260 z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 maja do czerwca 2018r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,,Śniadanie daje moc”- ogólnopolski prog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 z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 godz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Akademia Kubusia Puchat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Niesamowity świat higieny jamy ust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Program ,,Umiem pływać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4.150z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Książki marzeń-„Narodowy Program Rozwoju Czytelnictwa” – dofinansowanie 4tys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 000z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Aktywna tabl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7 500z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,,Taki jak ja” – projekt prowadzony wspólnie z Komenda Miejską Policji w Koszalinie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Konkursy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Calibri"/>
              </w:rPr>
              <w:t>Historyczne: ,,Galileo”- ogólnopolski;</w:t>
            </w:r>
          </w:p>
          <w:p>
            <w:pPr>
              <w:pStyle w:val="Akapitzlist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,,Wolna Niepodległa- Suwerenna”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atematyczne: Kangur-międzynarodowy, Matematyka od kuchni, Prymus- szkolny, Leon-ogólnopolski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Techniczno- pożarniczy/; Młodzież zapobiega pożarom- gminny i powiat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>Plastyczno- fotograficzne: ,,Najpiękniejsza palma wielkanocna”- szkolny, ,,Drzewo w literaturze i sztuce”- wojewódzki, ,,UNICEF- marzenia dzieci świata, zwierzęta Afryki”- ogólnopolski”, ,,Zwierzaki w obiektywie”,              ,,Człowiek i góry”, ,,Okładka do lektury”- szkolny, ,,Nieznany świat czeka za drzwiami”- powiat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Recytatorskie: ,,Ptaki, ptaszki, ptaszęta polne”- szkolny, gminny, powiatowy, ,,Międzyszkolny konkurs poezji angielskiej i niemieckiej”, ,,Polska wierszem malowana”- gmin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Sportowe: turniej piłki siatkowej, nożnej, lekkoatletyka, bieg rodzinny, król serwów i król strzelców- szkol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Przyrodniczy: ,,Świetlik”- ogólnopols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Imprezy i uroczystości szkolne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Dzień Edukacji Narodowej- apel, </w:t>
            </w:r>
          </w:p>
          <w:p>
            <w:pPr>
              <w:pStyle w:val="Akapitzlist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Święto Niepodległości- apel</w:t>
            </w:r>
          </w:p>
          <w:p>
            <w:pPr>
              <w:pStyle w:val="Akapitzlist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Apel bożonarodzeniowy- jasełka</w:t>
            </w:r>
          </w:p>
          <w:p>
            <w:pPr>
              <w:pStyle w:val="Akapitzlist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Wigilia Seniora</w:t>
            </w:r>
          </w:p>
          <w:p>
            <w:pPr>
              <w:pStyle w:val="Akapitzlist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Dzień Babci i Dziadka</w:t>
            </w:r>
          </w:p>
          <w:p>
            <w:pPr>
              <w:pStyle w:val="Akapitzlist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Tydzień matematyczno- przyrodniczy</w:t>
            </w:r>
          </w:p>
          <w:p>
            <w:pPr>
              <w:pStyle w:val="Akapitzlist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,,Tydzień promocji zdrowia” kl.IV-VII, turniej ,,Kocham Cię zdrowie” kl.0-III,</w:t>
            </w:r>
          </w:p>
          <w:p>
            <w:pPr>
              <w:pStyle w:val="Akapitzlist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Apel z okazji rocznicy uchwalenia Konstytucji 3 Maja</w:t>
            </w:r>
          </w:p>
          <w:p>
            <w:pPr>
              <w:pStyle w:val="Akapitzlist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Wmurowanie kamienia węgielnego pod budowę Sali gimnastycznej</w:t>
            </w:r>
          </w:p>
          <w:p>
            <w:pPr>
              <w:pStyle w:val="Akapitzlist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Dzień Mamy</w:t>
            </w:r>
          </w:p>
          <w:p>
            <w:pPr>
              <w:pStyle w:val="Akapitzlist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Festyn Rodzinny z okazji Dnia Dziecka</w:t>
            </w:r>
          </w:p>
          <w:p>
            <w:pPr>
              <w:pStyle w:val="Akapitzlist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,Święto Rodziny</w:t>
            </w:r>
          </w:p>
          <w:p>
            <w:pPr>
              <w:pStyle w:val="Akapitzlist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Dzień otwartych drzwi dla przyszłych uczniów szkoły</w:t>
            </w:r>
          </w:p>
          <w:p>
            <w:pPr>
              <w:pStyle w:val="Akapitzlist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Zasady udzielania pierwszej pomocy- zajęcia z OSP Stare Bielice</w:t>
            </w:r>
          </w:p>
          <w:p>
            <w:pPr>
              <w:pStyle w:val="Akapitzlist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Debata z udziałem przedstawicieli rodziców, uczniów, nauczycieli, władz gminy, poradni psychologiczno- pedagogicznej i CEN ,,Jak wyglądać będzie nasza szkoła”</w:t>
            </w:r>
          </w:p>
          <w:p>
            <w:pPr>
              <w:pStyle w:val="Akapitzlist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Rajdy PTTK</w:t>
            </w:r>
          </w:p>
          <w:p>
            <w:pPr>
              <w:pStyle w:val="Akapitzlist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WOŚP- stoisko, występ dzieci, wolontariusze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kademia Rodzica- spotkania organizowane dla rodziców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Akapitzlis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17"/>
        </w:numPr>
        <w:rPr/>
      </w:pPr>
      <w:r>
        <w:rPr/>
        <w:t>Gminne Przedszkole w Biesiekierzu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936"/>
        <w:gridCol w:w="2211"/>
        <w:gridCol w:w="2535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placówk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działani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ota projektu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lość godzin</w:t>
            </w:r>
          </w:p>
        </w:tc>
      </w:tr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minne Przedszkole w Biesiekierzu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Program Ogólnopolski „Mamo, tato wolę wodę” profilaktyka zdrowi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6 miesięcy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Program Ogólnopolski Profilaktyki Zdrowia, zwalczania wszawicy „ Problem z Głowy”- Paranit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6 miesięcy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Ogólnopolski Program ekologiczno-profilaktyczny „Kubusiowi Przyjaciele Natury”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7 miesięcy</w:t>
            </w:r>
          </w:p>
        </w:tc>
      </w:tr>
      <w:tr>
        <w:trPr>
          <w:trHeight w:val="104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Ogólnopolski Program Ekologiczny „Zbieraj Baterie i Telefony”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6 miesięcy</w:t>
            </w:r>
          </w:p>
        </w:tc>
      </w:tr>
      <w:tr>
        <w:trPr>
          <w:trHeight w:val="26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Program Ogólnopolski Cała Polska Czyta Dzieciom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10 miesięcy</w:t>
            </w:r>
          </w:p>
        </w:tc>
      </w:tr>
      <w:tr>
        <w:trPr>
          <w:trHeight w:val="31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Powiatowa Stacja Epidemiologiczno-Sanitarna w Koszalinie „Zdrowe zęby mamy-marchewkę zajadamy”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9 miesięcy</w:t>
            </w:r>
          </w:p>
        </w:tc>
      </w:tr>
      <w:tr>
        <w:trPr>
          <w:trHeight w:val="267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Projekt edukacyjny jako wstęp do innowacji pedagogicznej „Klub Młodego Ekologa i Podróznika” oraz „Mały Polak „ – co miesięczne wyjazdy i wycieczki ok około 14 wyjazdów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10 miesięcy</w:t>
            </w:r>
          </w:p>
        </w:tc>
      </w:tr>
      <w:tr>
        <w:trPr>
          <w:trHeight w:val="26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Udział w akcji „Szlachetna Paczka”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Zebrano kwotę 1300,00 z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2 miesiące</w:t>
            </w:r>
          </w:p>
        </w:tc>
      </w:tr>
      <w:tr>
        <w:trPr>
          <w:trHeight w:val="348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Klub Młodego Wolontariusz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10 miesięcy</w:t>
            </w:r>
          </w:p>
        </w:tc>
      </w:tr>
      <w:tr>
        <w:trPr>
          <w:trHeight w:val="44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Wojewódzki Konkurs „Irena Sendlerowa w oczach dzieci”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2 miesiące</w:t>
            </w:r>
          </w:p>
        </w:tc>
      </w:tr>
      <w:tr>
        <w:trPr>
          <w:trHeight w:val="71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Przegląd Przedszkolnych Talentów- Przedszkole Promyki Bałtyku w Mścicach- I miejsc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1 miesiące</w:t>
            </w:r>
          </w:p>
        </w:tc>
      </w:tr>
      <w:tr>
        <w:trPr>
          <w:trHeight w:val="128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Przegląd Małych Form Tanecznych w Białogardzie- I miejsc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3 miesiące</w:t>
            </w:r>
          </w:p>
        </w:tc>
      </w:tr>
      <w:tr>
        <w:trPr>
          <w:trHeight w:val="1338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Konkurs na film krótkometrażowy na temat „Jak dbam o zęby?”- zdobycie wyróżnień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08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Przeglądy Recytatorskie- Biblioteka Publiczna Gminy Biesiekierzu, Przedszkole Publiczne Happy Days w Starych Bielicach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Szkoła Podstawowa w Świemini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Rok szkolny 2017/2018</w:t>
            </w:r>
          </w:p>
        </w:tc>
      </w:tr>
      <w:tr>
        <w:trPr>
          <w:trHeight w:val="306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Konkursy Wewnątrzprzedszkolne oraz współorganizowane z innymi instytucjami:</w:t>
            </w:r>
          </w:p>
          <w:p>
            <w:pPr>
              <w:pStyle w:val="Akapitzlist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Święto Pluszowego Misia – Biblioteka Publiczna Gminy Biesiekierz</w:t>
            </w:r>
          </w:p>
          <w:p>
            <w:pPr>
              <w:pStyle w:val="Akapitzlist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Wariacje na temat Dyni</w:t>
            </w:r>
          </w:p>
          <w:p>
            <w:pPr>
              <w:pStyle w:val="Akapitzlist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Polska mój kraj</w:t>
            </w:r>
          </w:p>
          <w:p>
            <w:pPr>
              <w:pStyle w:val="Akapitzlist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Dinozaury</w:t>
            </w:r>
          </w:p>
          <w:p>
            <w:pPr>
              <w:pStyle w:val="Akapitzlist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Mamo Tato Nie Pij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Mamo Tato Nie Pa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1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W ciągu całego roku szkolnego- każdy miesiąc realizacja dni Nietypowych, zapraszanie gości, wyjazdy -np. Dzień Sybiraka, Dzień Sołtysa, spotkania z OSP Biesiekierz, Dzień Języka Ojczystego itp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1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Odbyły się wszystkie zaplanowane imprezy i uroczystości w sumie około 20 różnych spotkań i imprez np. Pasowanie na Przedszkola, Bal Karnawałowy, Święto Niepodległości, Piknik Rodzinny, Dzień Dziecka, Dzień Babci i Dziadk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>
          <w:trHeight w:val="588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Calibri"/>
              </w:rPr>
              <w:t>Comiesięczne Tygodnie Kultur- spotkania z tradycjami, sztuką i kulinariami różnych krajów Europy np. Wielka Brytania, Francja, Włochy itp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9 podróży</w:t>
            </w:r>
          </w:p>
        </w:tc>
      </w:tr>
      <w:tr>
        <w:trPr>
          <w:trHeight w:val="118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Dni Otwartych Drzwi dla rodziców – udział rodziców w zajęciach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3 razy</w:t>
            </w:r>
          </w:p>
        </w:tc>
      </w:tr>
      <w:tr>
        <w:trPr>
          <w:trHeight w:val="1188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Dzień Otwarty- wspólne z rodzicami warsztaty okolicznościow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4 razy</w:t>
            </w:r>
          </w:p>
        </w:tc>
      </w:tr>
      <w:tr>
        <w:trPr>
          <w:trHeight w:val="571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Wyjazdy, wycieczki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Ok 15 wyjazdów</w:t>
            </w:r>
          </w:p>
        </w:tc>
      </w:tr>
    </w:tbl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rFonts w:ascii="Calibri" w:hAnsi="Calibri" w:cs="Calibri"/>
          <w:b/>
          <w:b/>
          <w:sz w:val="28"/>
          <w:szCs w:val="28"/>
        </w:rPr>
      </w:pPr>
      <w:bookmarkStart w:id="18" w:name="_Ref522515939"/>
      <w:bookmarkStart w:id="19" w:name="__RefHeading___Toc526832839"/>
      <w:bookmarkEnd w:id="19"/>
      <w:r>
        <w:rPr>
          <w:rFonts w:cs="Calibri" w:ascii="Calibri" w:hAnsi="Calibri"/>
          <w:b/>
          <w:sz w:val="28"/>
          <w:szCs w:val="28"/>
        </w:rPr>
        <w:t xml:space="preserve">Działania jednostek w zakresie kształcenia uczniów ze specjalnymi potrzebami edukacyjnymi </w:t>
      </w:r>
      <w:bookmarkEnd w:id="18"/>
    </w:p>
    <w:p>
      <w:pPr>
        <w:pStyle w:val="Akapitzlist"/>
        <w:numPr>
          <w:ilvl w:val="0"/>
          <w:numId w:val="12"/>
        </w:numPr>
        <w:rPr/>
      </w:pPr>
      <w:r>
        <w:rPr>
          <w:b/>
        </w:rPr>
        <w:t>Szkoła Podstawowa w Świeminie + oddział przedszkolny:</w:t>
      </w:r>
    </w:p>
    <w:p>
      <w:pPr>
        <w:pStyle w:val="Akapitzlist"/>
        <w:ind w:left="709" w:hanging="0"/>
        <w:jc w:val="both"/>
        <w:rPr/>
      </w:pPr>
      <w:r>
        <w:rPr/>
        <w:t>W roku szkolnym 2017/2018  objęto kształceniem specjalnym 3 uczniów (w tym 1 uczeń słabosłyszący, 1 uczeń z Zespołem Aspergera, 1 uczeń zagrożony niedostosowaniem społecznym) i 1 uczennicę nauczaniem indywidualnym.  Zorganizowana została adekwatna do zalecanych przez poradnię psychologiczno-pedagogiczną, nauczycieli i rodziców pomoc dla uczniów w postaci zajęć korekcyjno-kompensacyjnych, logopedycznych, wyrównawczych, emocjonalno-społecznych, rozwijających umiejętność uczenia się, rewalidacyjnych i opieki nauczyciela wspomagającego.</w:t>
      </w:r>
    </w:p>
    <w:p>
      <w:pPr>
        <w:pStyle w:val="Akapitzlist"/>
        <w:numPr>
          <w:ilvl w:val="0"/>
          <w:numId w:val="12"/>
        </w:numPr>
        <w:rPr>
          <w:b/>
          <w:b/>
        </w:rPr>
      </w:pPr>
      <w:r>
        <w:rPr>
          <w:b/>
        </w:rPr>
        <w:t>Szkoła Podstawowa w Biesiekierzu + oddział przedszkolny:</w:t>
      </w:r>
    </w:p>
    <w:p>
      <w:pPr>
        <w:pStyle w:val="Akapitzlist1"/>
        <w:ind w:left="709" w:hanging="0"/>
        <w:rPr>
          <w:b/>
          <w:b/>
          <w:bCs/>
        </w:rPr>
      </w:pPr>
      <w:r>
        <w:rPr/>
        <w:t xml:space="preserve">Szkoła zapewnia zajęcia edukacyjne i wspomagające uczniów ze specjalnymi potrzebami edukacyjnymi. </w:t>
      </w:r>
    </w:p>
    <w:p>
      <w:pPr>
        <w:pStyle w:val="Akapitzlist1"/>
        <w:ind w:left="709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Zajęcia wynikające  z pomocy psychologiczno-pedagogicznej w roku szkolnym 2017/2018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59"/>
        <w:gridCol w:w="1606"/>
        <w:gridCol w:w="1491"/>
        <w:gridCol w:w="1623"/>
        <w:gridCol w:w="1445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ddział/Klas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ajęcia rewalidacyjn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ajęcia korekcyjno-kompensacyjn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ajęcia dydaktyczno-wyrównawcz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ajęcia terapeutycz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Zajęcia logopedyczne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Oddział przedszkoln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1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 (x2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2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I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1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III 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 (x2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1 ind.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III 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 (x2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 + 1 ind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Klasy IV-VI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17"/>
        <w:gridCol w:w="1363"/>
        <w:gridCol w:w="1182"/>
        <w:gridCol w:w="1455"/>
        <w:gridCol w:w="1115"/>
        <w:gridCol w:w="1124"/>
        <w:gridCol w:w="1167"/>
      </w:tblGrid>
      <w:tr>
        <w:trPr>
          <w:trHeight w:val="246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las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ajęcia rewalidacyjn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ajęcia korekcyjno-kompensacyjn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/>
            </w:pPr>
            <w:r>
              <w:rPr>
                <w:rFonts w:cs="Calibri"/>
                <w:b/>
                <w:bCs/>
              </w:rPr>
              <w:t>Zajęcia dydaktyczno-wyrównawcze                 z j. polskieg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ajęcia dydaktyczno-wyrównawcze                    z matematyk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ajęcia socjoterapeutyczn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ajęcia logopedycz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Zajęcia rozwijające umiejętności uczenia się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V 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 + 1 ind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IV b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 (x2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 + 1 ind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V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 ind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V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 (x2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VI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Klasy II-III gimnazjum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321"/>
        <w:gridCol w:w="1471"/>
        <w:gridCol w:w="1408"/>
        <w:gridCol w:w="1410"/>
        <w:gridCol w:w="1749"/>
        <w:gridCol w:w="1272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las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Zajęcia rewalidacyjn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Zajęcia korekcyjno-kompensacyj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Zajęcia dydaktyczno-wyrównawcze z j. polskieg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Zajęcia dydaktyczno-wyrównawcze z matematyki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Zajęcia                     socjoterapeutyczn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Zajęcia logopedyczne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I 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(x2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I 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II 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II 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360" w:before="240" w:after="240"/>
        <w:jc w:val="center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</w:r>
    </w:p>
    <w:p>
      <w:pPr>
        <w:pStyle w:val="Normal"/>
        <w:spacing w:lineRule="auto" w:line="360" w:before="240" w:after="24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Calibri"/>
          <w:b/>
          <w:bCs/>
          <w:smallCaps/>
        </w:rPr>
        <w:t>ZAJĘCIA WYNIKAJĄCE  Z POMOCY PSYCHOLOGICZNO-PEDAGOGICZNEJ W ROKU SZKOLNYM 2017/2018 NA WNIOSEK ZESPOŁU</w:t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  <w:bCs/>
        </w:rPr>
        <w:t xml:space="preserve">Oddział przedszkolny i klasy I-III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794"/>
        <w:gridCol w:w="2410"/>
        <w:gridCol w:w="3402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Klasa/Oddzia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ajęcia dydaktyczno-wyrównawcze z j. angielski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imnastyka korekcyj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Zajęcia logopedyczn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28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Oddział przedszkolny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I 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I b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Klasy IV-VI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491"/>
        <w:gridCol w:w="1490"/>
        <w:gridCol w:w="1491"/>
        <w:gridCol w:w="1490"/>
        <w:gridCol w:w="1162"/>
        <w:gridCol w:w="1269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las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ajęcia dydaktyczno-wyrównawcze z histori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ajęcia dydaktyczno-wyrównawcze                               z j. niemieckiego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ajęcia dydaktyczno-wyrównawcze               z j. angielskieg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ajęcia dydaktyczno-wyrównawcze z przyrod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ajęcia SK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Gimnastyka korekcyjna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IV 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7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IV b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8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V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-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VI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-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VII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-</w:t>
            </w:r>
          </w:p>
        </w:tc>
      </w:tr>
    </w:tbl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/>
        <w:t>Klasy II-III gimnazjum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429"/>
        <w:gridCol w:w="1445"/>
        <w:gridCol w:w="1440"/>
        <w:gridCol w:w="1450"/>
        <w:gridCol w:w="1435"/>
        <w:gridCol w:w="1436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Klas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Zajęcia dydaktyczno-wyrównawcze z fizyk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Zajęcia dydaktyczno-wyrównawcze                     z j. angielsk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Zajęcia dydaktyczno-wyrównawcze z biologii i geografii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Zajęcia dydaktyczno-wyrównawcze                               z j. niemieckieg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Zajęcia dydaktyczno-wyrównawcze           z chemi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Zajęcia dydaktyczno-wyrównawcze            z historii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II 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II 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III 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III 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-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bCs/>
          <w:smallCap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mallCaps/>
          <w:sz w:val="20"/>
          <w:szCs w:val="20"/>
        </w:rPr>
        <w:t>uczniowie  objęci pomocą psychologiczno-pedagogiczną   w roku szkolnym 2017/2018 ze względu na zdiagnozowane dysfunkcje</w:t>
      </w:r>
    </w:p>
    <w:tbl>
      <w:tblPr>
        <w:tblW w:w="93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15"/>
        <w:gridCol w:w="426"/>
        <w:gridCol w:w="425"/>
        <w:gridCol w:w="567"/>
        <w:gridCol w:w="567"/>
        <w:gridCol w:w="567"/>
        <w:gridCol w:w="567"/>
        <w:gridCol w:w="425"/>
        <w:gridCol w:w="567"/>
        <w:gridCol w:w="567"/>
        <w:gridCol w:w="567"/>
        <w:gridCol w:w="853"/>
        <w:gridCol w:w="661"/>
        <w:gridCol w:w="725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Dysfunkcje uczniów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b/>
              </w:rPr>
              <w:t>OP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III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III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IV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IV 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II a g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II b g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III a g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eastAsia="Calibri" w:cs="Calibri"/>
                <w:b/>
              </w:rPr>
              <w:t>III b g.</w:t>
            </w:r>
          </w:p>
        </w:tc>
      </w:tr>
      <w:tr>
        <w:trPr>
          <w:trHeight w:val="619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Specyficzne trudności </w:t>
            </w:r>
          </w:p>
          <w:p>
            <w:pPr>
              <w:pStyle w:val="Normal"/>
              <w:spacing w:lineRule="atLeast" w:line="10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w nauce</w:t>
            </w:r>
          </w:p>
          <w:p>
            <w:pPr>
              <w:pStyle w:val="Normal"/>
              <w:spacing w:lineRule="atLeast" w:line="10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eastAsia="Calibri" w:cs="Calibri"/>
              </w:rPr>
              <w:t>3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Ryzyko specyficznych trudności </w:t>
            </w:r>
          </w:p>
          <w:p>
            <w:pPr>
              <w:pStyle w:val="Normal"/>
              <w:spacing w:lineRule="atLeast" w:line="10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w nauce</w:t>
            </w:r>
          </w:p>
          <w:p>
            <w:pPr>
              <w:pStyle w:val="Normal"/>
              <w:spacing w:lineRule="atLeast" w:line="10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eastAsia="Calibri" w:cs="Calibri"/>
              </w:rPr>
              <w:t>-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Obniżone  możliwości intelektualne</w:t>
            </w:r>
          </w:p>
          <w:p>
            <w:pPr>
              <w:pStyle w:val="Normal"/>
              <w:spacing w:lineRule="atLeast" w:line="10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eastAsia="Calibri" w:cs="Calibri"/>
              </w:rPr>
              <w:t>-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Nieharmonijny rozwój intelektualny</w:t>
            </w:r>
          </w:p>
          <w:p>
            <w:pPr>
              <w:pStyle w:val="Normal"/>
              <w:spacing w:lineRule="atLeast" w:line="10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eastAsia="Calibri" w:cs="Calibri"/>
              </w:rPr>
              <w:t>-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Niepełno-sprawność intelektualna lekkiego stopnia</w:t>
            </w:r>
          </w:p>
          <w:p>
            <w:pPr>
              <w:pStyle w:val="Normal"/>
              <w:spacing w:lineRule="atLeast" w:line="10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eastAsia="Calibri" w:cs="Calibri"/>
              </w:rPr>
              <w:t>-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Słabe słyszenie</w:t>
            </w:r>
          </w:p>
          <w:p>
            <w:pPr>
              <w:pStyle w:val="Normal"/>
              <w:spacing w:lineRule="atLeast" w:line="10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eastAsia="Calibri" w:cs="Calibri"/>
              </w:rPr>
              <w:t>-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Dziecko niesłyszące</w:t>
            </w:r>
          </w:p>
          <w:p>
            <w:pPr>
              <w:pStyle w:val="Normal"/>
              <w:spacing w:lineRule="atLeast" w:line="10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eastAsia="Calibri" w:cs="Calibri"/>
              </w:rPr>
              <w:t>-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Słabe widzenie</w:t>
            </w:r>
          </w:p>
          <w:p>
            <w:pPr>
              <w:pStyle w:val="Normal"/>
              <w:spacing w:lineRule="atLeast" w:line="10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eastAsia="Calibri" w:cs="Calibri"/>
              </w:rPr>
              <w:t>-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Mutyzm wybiórczy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eastAsia="Calibri" w:cs="Calibri"/>
              </w:rPr>
              <w:t>-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FA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eastAsia="Calibri" w:cs="Calibri"/>
              </w:rPr>
              <w:t>-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Autyzm, Zespół Aspergera</w:t>
            </w:r>
          </w:p>
          <w:p>
            <w:pPr>
              <w:pStyle w:val="Normal"/>
              <w:spacing w:lineRule="atLeast" w:line="10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eastAsia="Calibri" w:cs="Calibri"/>
              </w:rPr>
              <w:t>-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Nadpobudliwość psychoruchowa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eastAsia="Calibri" w:cs="Calibri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2"/>
        </w:numPr>
        <w:rPr>
          <w:b/>
          <w:b/>
        </w:rPr>
      </w:pPr>
      <w:r>
        <w:rPr>
          <w:b/>
        </w:rPr>
        <w:t>Szkoła Podstawowa w Starych Bielicach + oddział przedszkolny:</w:t>
      </w:r>
    </w:p>
    <w:p>
      <w:pPr>
        <w:pStyle w:val="Akapitzlist"/>
        <w:rPr/>
      </w:pPr>
      <w:r>
        <w:rPr/>
        <w:t>IX-XII – zajęcia rewalidacyjne 11.218,02</w:t>
      </w:r>
    </w:p>
    <w:p>
      <w:pPr>
        <w:pStyle w:val="Akapitzlist"/>
        <w:rPr/>
      </w:pPr>
      <w:r>
        <w:rPr/>
        <w:t>I-VIII  - zajęcia rewalidacyjne w szkole i oddziale przedszkolnym – 9.208,74</w:t>
      </w:r>
    </w:p>
    <w:p>
      <w:pPr>
        <w:pStyle w:val="Akapitzlist"/>
        <w:ind w:left="360" w:hanging="0"/>
        <w:rPr/>
      </w:pPr>
      <w:r>
        <w:rPr/>
        <w:t>- zorganizowanie zajęć dla dzieci ze specjalnymi potrzebami: rewalidacyjnych, korekcyjno- kompensacyjnych, logopedycznych, terapii pedagogicznej, rozwijających kompetencje społeczne, rozwijające umiejętność uczenia się, gimnastyki korekcyjnej</w:t>
      </w:r>
    </w:p>
    <w:p>
      <w:pPr>
        <w:pStyle w:val="Akapitzlist"/>
        <w:ind w:left="360" w:hanging="0"/>
        <w:rPr/>
      </w:pPr>
      <w:r>
        <w:rPr/>
        <w:t>- organizowanie spotkań zespołów nauczycieli uczących danego ucznia z rodzicami;</w:t>
      </w:r>
    </w:p>
    <w:p>
      <w:pPr>
        <w:pStyle w:val="Akapitzlist"/>
        <w:ind w:left="360" w:hanging="0"/>
        <w:rPr/>
      </w:pPr>
      <w:r>
        <w:rPr/>
        <w:t>- zorganizowanie spotkania z psychologiem Jackiem Pawłowskim;</w:t>
      </w:r>
    </w:p>
    <w:p>
      <w:pPr>
        <w:pStyle w:val="Akapitzlist"/>
        <w:ind w:left="360" w:hanging="0"/>
        <w:rPr/>
      </w:pPr>
      <w:r>
        <w:rPr/>
        <w:t>-prowadzenie koła dziennikarskiego dla uczniów ze specjalnymi i specyficznymi trudnościami w nauce;</w:t>
      </w:r>
    </w:p>
    <w:p>
      <w:pPr>
        <w:pStyle w:val="Akapitzlist"/>
        <w:ind w:left="360" w:hanging="0"/>
        <w:rPr/>
      </w:pPr>
      <w:r>
        <w:rPr/>
        <w:t>- organizowanie spotkań dla rodziców w ramach Akademii Rodzica</w:t>
      </w:r>
    </w:p>
    <w:p>
      <w:pPr>
        <w:pStyle w:val="Akapitzlist"/>
        <w:ind w:left="360" w:hanging="0"/>
        <w:rPr/>
      </w:pPr>
      <w:r>
        <w:rPr/>
        <w:t>- organizowanie warsztatów profilaktycznych dla uczniów i rodziców</w:t>
      </w:r>
    </w:p>
    <w:p>
      <w:pPr>
        <w:pStyle w:val="Akapitzlist"/>
        <w:ind w:left="360" w:hanging="0"/>
        <w:rPr/>
      </w:pPr>
      <w:r>
        <w:rPr/>
      </w:r>
    </w:p>
    <w:p>
      <w:pPr>
        <w:pStyle w:val="Akapitzlist"/>
        <w:numPr>
          <w:ilvl w:val="0"/>
          <w:numId w:val="12"/>
        </w:numPr>
        <w:rPr>
          <w:b/>
          <w:b/>
        </w:rPr>
      </w:pPr>
      <w:r>
        <w:rPr>
          <w:b/>
        </w:rPr>
        <w:t>Gminne Przedszkole w Biesiekierzu:</w:t>
      </w:r>
    </w:p>
    <w:p>
      <w:pPr>
        <w:pStyle w:val="Akapitzlist"/>
        <w:ind w:left="709" w:hanging="0"/>
        <w:rPr/>
      </w:pPr>
      <w:r>
        <w:rPr/>
        <w:t>Organizacja na terenie placówki wsparcia w formie indywidualnej pomocy psychologiczno-pedagogicznej dla dziecka z orzeczeniem o niepełnosprawności ruchowej, w tym afazja.</w:t>
      </w:r>
    </w:p>
    <w:p>
      <w:pPr>
        <w:pStyle w:val="Akapitzlist"/>
        <w:ind w:left="709" w:hanging="0"/>
        <w:rPr/>
      </w:pPr>
      <w:r>
        <w:rPr/>
        <w:t>Zintensyfikowanie współpracy z Powiatową Poradnią Psychologiczno-Pedagogiczną w Koszalinie – uczestnictwo w spotkaniach zespołów wspierających.</w:t>
      </w:r>
    </w:p>
    <w:p>
      <w:pPr>
        <w:pStyle w:val="Akapitzlist"/>
        <w:ind w:left="709" w:hanging="0"/>
        <w:rPr/>
      </w:pPr>
      <w:r>
        <w:rPr/>
        <w:t>Zindywidualizowana praca podczas codziennych zajęć z dziećmi potrzebującymi wsparcia oraz z dziećmi zdolnymi.</w:t>
      </w:r>
    </w:p>
    <w:p>
      <w:pPr>
        <w:pStyle w:val="Akapitzlist"/>
        <w:ind w:left="709" w:hanging="0"/>
        <w:rPr/>
      </w:pPr>
      <w:r>
        <w:rPr/>
        <w:t>Wprowadzenie programu przeciwdziałania agresji u dzieci w wieku przedszkolnym.</w:t>
      </w:r>
    </w:p>
    <w:p>
      <w:pPr>
        <w:pStyle w:val="Akapitzlist"/>
        <w:ind w:left="709" w:hanging="0"/>
        <w:rPr/>
      </w:pPr>
      <w:r>
        <w:rPr/>
        <w:t>Terapia logopedyczna – objęto 98% dzieci</w:t>
      </w:r>
    </w:p>
    <w:p>
      <w:pPr>
        <w:pStyle w:val="Akapitzlist"/>
        <w:ind w:left="709" w:hanging="0"/>
        <w:rPr/>
      </w:pPr>
      <w:r>
        <w:rPr/>
        <w:t>Rozwijanie uzdolnień dzieci: zespół taneczny, Klub Gier Planszowych Granna, Koło Żywego słowa- rozwijające uzdolnienia w zakresie czytania oraz umiejętności krasomówczych.</w:t>
      </w:r>
    </w:p>
    <w:p>
      <w:pPr>
        <w:pStyle w:val="Akapitzlist"/>
        <w:rPr/>
      </w:pPr>
      <w:r>
        <w:rPr/>
      </w:r>
    </w:p>
    <w:p>
      <w:pPr>
        <w:pStyle w:val="Akapitzlist"/>
        <w:ind w:left="1440" w:hanging="0"/>
        <w:rPr/>
      </w:pPr>
      <w:r>
        <w:rPr/>
      </w:r>
    </w:p>
    <w:p>
      <w:pPr>
        <w:pStyle w:val="Heading1"/>
        <w:jc w:val="left"/>
        <w:rPr>
          <w:rFonts w:ascii="Calibri" w:hAnsi="Calibri" w:cs="Calibri"/>
          <w:b/>
          <w:b/>
          <w:sz w:val="28"/>
          <w:szCs w:val="28"/>
        </w:rPr>
      </w:pPr>
      <w:bookmarkStart w:id="20" w:name="__RefHeading___Toc526832840"/>
      <w:bookmarkStart w:id="21" w:name="_Ref522515950"/>
      <w:bookmarkEnd w:id="20"/>
      <w:r>
        <w:rPr>
          <w:rFonts w:cs="Calibri" w:ascii="Calibri" w:hAnsi="Calibri"/>
          <w:b/>
          <w:sz w:val="28"/>
          <w:szCs w:val="28"/>
        </w:rPr>
        <w:t xml:space="preserve">Informacje o wynikach nadzoru pedagogicznego sprawowanego przez kuratora oświaty </w:t>
      </w:r>
      <w:bookmarkEnd w:id="21"/>
    </w:p>
    <w:p>
      <w:pPr>
        <w:pStyle w:val="Akapitzlist"/>
        <w:ind w:left="709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Akapitzlist"/>
        <w:numPr>
          <w:ilvl w:val="0"/>
          <w:numId w:val="19"/>
        </w:numPr>
        <w:rPr/>
      </w:pPr>
      <w:r>
        <w:rPr>
          <w:b/>
        </w:rPr>
        <w:t>Szkoła Podstawowa w Świeminie</w:t>
      </w:r>
      <w:r>
        <w:rPr/>
        <w:t>:</w:t>
      </w:r>
    </w:p>
    <w:p>
      <w:pPr>
        <w:pStyle w:val="Akapitzlist"/>
        <w:ind w:left="709" w:hanging="0"/>
        <w:rPr/>
      </w:pPr>
      <w:r>
        <w:rPr/>
        <w:t xml:space="preserve">W roku szkolnym 2017/2018 nie przeprowadzano w szkole kontroli kuratoryjnych  ani ewaluacji zewnętrznej. </w:t>
      </w:r>
    </w:p>
    <w:p>
      <w:pPr>
        <w:pStyle w:val="Akapitzlist"/>
        <w:numPr>
          <w:ilvl w:val="0"/>
          <w:numId w:val="19"/>
        </w:numPr>
        <w:rPr>
          <w:b/>
          <w:b/>
        </w:rPr>
      </w:pPr>
      <w:r>
        <w:rPr>
          <w:b/>
        </w:rPr>
        <w:t>Szkoła Podstawowa w Biesiekierzu:</w:t>
      </w:r>
    </w:p>
    <w:p>
      <w:pPr>
        <w:pStyle w:val="Akapitzlist1"/>
        <w:ind w:left="709" w:hanging="0"/>
        <w:rPr/>
      </w:pPr>
      <w:r>
        <w:rPr>
          <w:rFonts w:eastAsia="Calibri" w:cs="Calibri"/>
        </w:rPr>
        <w:t xml:space="preserve"> </w:t>
      </w:r>
      <w:r>
        <w:rPr/>
        <w:t>W szkole nie zostały przeprowadzone kontrole zewnętrzne sprawowane przez Zachodniopomorskiego Kuratora Oświaty w Szczecinie.</w:t>
      </w:r>
      <w:bookmarkStart w:id="22" w:name="_Ref522515971"/>
    </w:p>
    <w:p>
      <w:pPr>
        <w:pStyle w:val="Akapitzlist"/>
        <w:numPr>
          <w:ilvl w:val="0"/>
          <w:numId w:val="19"/>
        </w:numPr>
        <w:rPr>
          <w:b/>
          <w:b/>
        </w:rPr>
      </w:pPr>
      <w:r>
        <w:rPr>
          <w:b/>
        </w:rPr>
        <w:t>Szkoła Podstawowa w Starych Bielicach:</w:t>
      </w:r>
    </w:p>
    <w:p>
      <w:pPr>
        <w:pStyle w:val="Akapitzlist"/>
        <w:ind w:left="360" w:hanging="0"/>
        <w:rPr/>
      </w:pPr>
      <w:r>
        <w:rPr/>
        <w:t>Kontrola Kuratorium Oświaty w Szczecinie oddział w Koszalinie – październik 2017- brak zaleceń</w:t>
      </w:r>
    </w:p>
    <w:p>
      <w:pPr>
        <w:pStyle w:val="Akapitzlist"/>
        <w:ind w:left="360" w:hanging="0"/>
        <w:rPr/>
      </w:pPr>
      <w:r>
        <w:rPr/>
      </w:r>
    </w:p>
    <w:p>
      <w:pPr>
        <w:pStyle w:val="Akapitzlist"/>
        <w:numPr>
          <w:ilvl w:val="0"/>
          <w:numId w:val="19"/>
        </w:numPr>
        <w:rPr>
          <w:b/>
          <w:b/>
        </w:rPr>
      </w:pPr>
      <w:r>
        <w:rPr>
          <w:b/>
        </w:rPr>
        <w:t>Gminne Przedszkole w Biesiekierzu:</w:t>
      </w:r>
    </w:p>
    <w:p>
      <w:pPr>
        <w:pStyle w:val="Akapitzlist"/>
        <w:ind w:left="709" w:hanging="0"/>
        <w:rPr/>
      </w:pPr>
      <w:r>
        <w:rPr/>
        <w:t>Udział w ankiecie na temat udzielanej pomocy psychologiczno-pedagogicznej.</w:t>
      </w:r>
    </w:p>
    <w:p>
      <w:pPr>
        <w:pStyle w:val="Akapitzlist"/>
        <w:ind w:left="709" w:hanging="0"/>
        <w:rPr/>
      </w:pPr>
      <w:r>
        <w:rPr/>
      </w:r>
    </w:p>
    <w:p>
      <w:pPr>
        <w:pStyle w:val="Akapitzlist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Finanse i koszty </w:t>
      </w:r>
      <w:bookmarkEnd w:id="22"/>
    </w:p>
    <w:p>
      <w:pPr>
        <w:pStyle w:val="Akapitzlist"/>
        <w:numPr>
          <w:ilvl w:val="0"/>
          <w:numId w:val="6"/>
        </w:numPr>
        <w:rPr/>
      </w:pPr>
      <w:r>
        <w:rPr/>
        <w:t>Plany finansowe szkół i przedszkola- ogółem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08"/>
        <w:gridCol w:w="1632"/>
        <w:gridCol w:w="1386"/>
        <w:gridCol w:w="1386"/>
        <w:gridCol w:w="138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Szkoła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Liczba uczniów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ydatki zgodnie ze sprawozdaniem Rb- dział 801 i 854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ydatki w roku szkolnym 2017/2018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IX-XII 20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I-VIII 2018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SP. Stare Bielic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6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536.558,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1.087.033,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1.623.591,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SP. Biesiekierz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982.354,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2.036.054,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3.018.408,9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SP. Świemin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510.664,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944.729,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1 455 393,5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Gminne Przedszko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256.028,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479.328,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735.357,4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*</w:t>
            </w:r>
          </w:p>
        </w:tc>
      </w:tr>
    </w:tbl>
    <w:p>
      <w:pPr>
        <w:pStyle w:val="Akapitzlist"/>
        <w:ind w:left="0" w:hanging="0"/>
        <w:jc w:val="both"/>
        <w:rPr/>
      </w:pPr>
      <w:r>
        <w:rPr/>
        <w:t>*Gminne Przedszkole  w Biesiekierzu w lipcu i sierpniu poniosło jeszcze wydatek na realizację projektu „Większa przestrzeń dla 3 i 4 latków w gminie Biesiekierz” w wysokości 123 736,39 złotych oraz wydatki inwestycyjne na adaptację budynku po Szkole Podstawowej w Parnowie na Gminne Przedszkole w wysokości  196 463,20 zł. W związku z tym, iż są to wydatki dotyczące roku szkolnego 2018/2019 kwoty te nie zostały doliczone do kwot wykazanych w tabelkach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6"/>
        </w:numPr>
        <w:rPr/>
      </w:pPr>
      <w:r>
        <w:rPr/>
        <w:t>Wydatki w przeliczeniu na jednego ucznia – wydatki bieżące (z wyłączeniem inwestycji -</w:t>
      </w:r>
      <w:r>
        <w:rPr>
          <w:rFonts w:cs="Calibri"/>
        </w:rPr>
        <w:t>§</w:t>
      </w:r>
      <w:r>
        <w:rPr/>
        <w:t xml:space="preserve">6050 i </w:t>
      </w:r>
      <w:r>
        <w:rPr>
          <w:rFonts w:cs="Calibri"/>
        </w:rPr>
        <w:t>§</w:t>
      </w:r>
      <w:r>
        <w:rPr/>
        <w:t>6060)</w:t>
      </w:r>
    </w:p>
    <w:tbl>
      <w:tblPr>
        <w:tblW w:w="9503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54"/>
        <w:gridCol w:w="1456"/>
        <w:gridCol w:w="1456"/>
        <w:gridCol w:w="1457"/>
        <w:gridCol w:w="1457"/>
      </w:tblGrid>
      <w:tr>
        <w:trPr>
          <w:trHeight w:val="512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Placówka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Liczba uczniów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ydatki bieżące zgodnie ze sprawozdaniem RB-28s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ydatki w roku szkolnym 2017/2018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ydatki na 1 ucznia</w:t>
            </w:r>
          </w:p>
        </w:tc>
      </w:tr>
      <w:tr>
        <w:trPr>
          <w:trHeight w:val="512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IX-XII 20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I-VIII 2018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SP. Stare Bielic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6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532.528,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1.066.792,5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1.599.320,5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9.872,35</w:t>
            </w:r>
          </w:p>
        </w:tc>
      </w:tr>
      <w:tr>
        <w:trPr>
          <w:trHeight w:val="23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SP. Biesiekierz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978.354,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2.036054,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3.014.959,9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13.108,52</w:t>
            </w:r>
          </w:p>
        </w:tc>
      </w:tr>
      <w:tr>
        <w:trPr>
          <w:trHeight w:val="25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SP. Świemino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506.664,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944.729,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1.451.393,5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14.229,35</w:t>
            </w:r>
          </w:p>
        </w:tc>
      </w:tr>
      <w:tr>
        <w:trPr>
          <w:trHeight w:val="23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Gminne Przedszkol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251.028,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479.328,8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730.357,4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14.607,15</w:t>
            </w:r>
          </w:p>
        </w:tc>
      </w:tr>
    </w:tbl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bookmarkStart w:id="23" w:name="_GoBack"/>
      <w:bookmarkEnd w:id="23"/>
      <w:r>
        <w:rPr/>
        <w:t>Struktura wydatków w rozbiciu na rodzaje</w:t>
      </w:r>
    </w:p>
    <w:p>
      <w:pPr>
        <w:pStyle w:val="Akapitzlist"/>
        <w:numPr>
          <w:ilvl w:val="0"/>
          <w:numId w:val="14"/>
        </w:numPr>
        <w:rPr/>
      </w:pPr>
      <w:r>
        <w:rPr/>
        <w:t>Szkoła Podstawowa w Świeminie</w:t>
      </w:r>
    </w:p>
    <w:tbl>
      <w:tblPr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2551"/>
        <w:gridCol w:w="2268"/>
        <w:gridCol w:w="22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Lp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Rodzaj wydatków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ydatki zgodnie ze sprawozdaniem Rb- dział 801 i 854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ydatki w zł. W roku szkolnym 2017/1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IX-XII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I-VIII 2018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Zakup materiałów, wyposażenia, energii, pomocy dydaktycz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60 696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60 943,6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121 640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Zakup usług pozostał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11 236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14 921,4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26 157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ynagrodz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327 673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662 067,7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989 741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Ubezpieczenia społeczne i inne świadcz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105 538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206 171,3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311 709,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Pozostałe kosz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1 519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625,3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2 144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ydatki inwestycyj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4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4 000,00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Ogół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510 664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944 729,5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1 455 393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zkoła Podstawowa im. Kornela Makuszyńskiego w Świeminie realizowała w roku szkolnym 2017/2018 roku program „Umiem pływać”, którego wydatki ujęte zostały w dziale 926 „Kultura fizyczna”. Wydatkowana kwota na program wg sprawozdania Rb- 28S to 10 262,50 zł. Kwota ta nie została ujęta w powyższych tabelkach.</w:t>
      </w:r>
    </w:p>
    <w:p>
      <w:pPr>
        <w:pStyle w:val="Akapitzlist1"/>
        <w:numPr>
          <w:ilvl w:val="0"/>
          <w:numId w:val="14"/>
        </w:numPr>
        <w:spacing w:before="0" w:after="0"/>
        <w:ind w:left="1434" w:hanging="357"/>
        <w:rPr/>
      </w:pPr>
      <w:r>
        <w:rPr/>
        <w:t>Szkoła Podstawowa w Biesiekierzu</w:t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2258"/>
        <w:gridCol w:w="2540"/>
        <w:gridCol w:w="2246"/>
        <w:gridCol w:w="1964"/>
        <w:gridCol w:w="64"/>
        <w:gridCol w:w="35"/>
        <w:gridCol w:w="35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Rodzaj wydatków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Wydatki zgodnie ze sprawozdaniem Rb- dział 801 i 85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Wydatki w zł. W roku szkolnym 2017/18</w:t>
            </w:r>
          </w:p>
        </w:tc>
        <w:tc>
          <w:tcPr>
            <w:tcW w:w="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IX-XII 201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I-VIII 201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Zakup materiałów i energii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/>
            </w:pPr>
            <w:r>
              <w:rPr/>
              <w:t>75 041,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/>
            </w:pPr>
            <w:r>
              <w:rPr/>
              <w:t>85 710,4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/>
            </w:pPr>
            <w:r>
              <w:rPr/>
              <w:t>160 751,62</w:t>
            </w:r>
          </w:p>
        </w:tc>
        <w:tc>
          <w:tcPr>
            <w:tcW w:w="13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1"/>
              <w:spacing w:lineRule="atLeast" w:line="100" w:before="0" w:after="0"/>
              <w:ind w:left="0" w:hanging="0"/>
              <w:rPr/>
            </w:pPr>
            <w:r>
              <w:rPr/>
              <w:t>Usługi obc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/>
            </w:pPr>
            <w:r>
              <w:rPr/>
              <w:t>21 322,9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/>
            </w:pPr>
            <w:r>
              <w:rPr/>
              <w:t>28 491,2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/>
            </w:pPr>
            <w:r>
              <w:rPr/>
              <w:t>49814,20</w:t>
            </w:r>
          </w:p>
        </w:tc>
        <w:tc>
          <w:tcPr>
            <w:tcW w:w="13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1"/>
              <w:spacing w:lineRule="atLeast" w:line="100" w:before="0" w:after="0"/>
              <w:ind w:left="0" w:hanging="0"/>
              <w:rPr/>
            </w:pPr>
            <w:r>
              <w:rPr/>
              <w:t xml:space="preserve">Wynagrodzenia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/>
            </w:pPr>
            <w:r>
              <w:rPr/>
              <w:t>665 067,8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/>
            </w:pPr>
            <w:r>
              <w:rPr/>
              <w:t>1 484 982,3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/>
            </w:pPr>
            <w:r>
              <w:rPr/>
              <w:t>2 150 050,16</w:t>
            </w:r>
          </w:p>
        </w:tc>
        <w:tc>
          <w:tcPr>
            <w:tcW w:w="13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1"/>
              <w:spacing w:lineRule="atLeast" w:line="100" w:before="0" w:after="0"/>
              <w:ind w:left="0" w:hanging="0"/>
              <w:rPr/>
            </w:pPr>
            <w:r>
              <w:rPr/>
              <w:t>ubezpieczenia społeczne i inne świadczenia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/>
            </w:pPr>
            <w:r>
              <w:rPr/>
              <w:t>215 053,86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/>
            </w:pPr>
            <w:r>
              <w:rPr/>
              <w:t>401 004,14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/>
            </w:pPr>
            <w:r>
              <w:rPr/>
              <w:t>616 058,00</w:t>
            </w:r>
          </w:p>
        </w:tc>
        <w:tc>
          <w:tcPr>
            <w:tcW w:w="13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1"/>
              <w:spacing w:lineRule="atLeast" w:line="100" w:before="0" w:after="0"/>
              <w:ind w:left="0" w:hanging="0"/>
              <w:rPr/>
            </w:pPr>
            <w:r>
              <w:rPr/>
              <w:t>pozostałe koszty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/>
            </w:pPr>
            <w:r>
              <w:rPr/>
              <w:t>5 868,84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/>
            </w:pPr>
            <w:r>
              <w:rPr/>
              <w:t>35 866,15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/>
            </w:pPr>
            <w:r>
              <w:rPr/>
              <w:t>41 734,99</w:t>
            </w:r>
          </w:p>
        </w:tc>
        <w:tc>
          <w:tcPr>
            <w:tcW w:w="13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/>
            </w:pPr>
            <w:r>
              <w:rPr/>
              <w:t>982 354,6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/>
            </w:pPr>
            <w:r>
              <w:rPr/>
              <w:t>2 036 054,3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/>
            </w:pPr>
            <w:r>
              <w:rPr/>
              <w:t>3 018 408,97</w:t>
            </w:r>
          </w:p>
        </w:tc>
        <w:tc>
          <w:tcPr>
            <w:tcW w:w="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Akapitzlist"/>
        <w:ind w:left="1440" w:hanging="0"/>
        <w:rPr/>
      </w:pPr>
      <w:r>
        <w:rPr/>
      </w:r>
    </w:p>
    <w:p>
      <w:pPr>
        <w:pStyle w:val="Akapitzlist"/>
        <w:numPr>
          <w:ilvl w:val="0"/>
          <w:numId w:val="14"/>
        </w:numPr>
        <w:rPr/>
      </w:pPr>
      <w:r>
        <w:rPr/>
        <w:t>Szkoła Podstawowa w Starych Bielicach</w:t>
      </w:r>
    </w:p>
    <w:tbl>
      <w:tblPr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553"/>
        <w:gridCol w:w="2551"/>
        <w:gridCol w:w="2268"/>
        <w:gridCol w:w="2234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Lp.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Rodzaj wydatków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ydatki zgodnie ze sprawozdaniem Rb- dział 801 i 854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ydatki w zł. W roku szkolnym 2017/18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IX-XII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I-VIII 2018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Koszty pracownik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466.952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977.897,8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.444.850,0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Pomoce dydaktyczne i książk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4.999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4.022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9.021,97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Materiały i wyposaż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6.800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36.217,9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53.018,8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Energia (gaz, woda, energia elektryczn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0.381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5.203,3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35.585,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Usług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0.618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1.156,4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31.774,7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Inwestycj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0.240,8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4.240,88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Stypend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.2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2.295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5.070,00</w:t>
            </w:r>
          </w:p>
        </w:tc>
      </w:tr>
      <w:tr>
        <w:trPr>
          <w:trHeight w:val="7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Ogół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1.623.561,44</w:t>
            </w:r>
          </w:p>
        </w:tc>
      </w:tr>
    </w:tbl>
    <w:p>
      <w:pPr>
        <w:pStyle w:val="Akapitzlist"/>
        <w:numPr>
          <w:ilvl w:val="0"/>
          <w:numId w:val="14"/>
        </w:numPr>
        <w:rPr/>
      </w:pPr>
      <w:r>
        <w:rPr/>
        <w:t>Gminne Przedszkole w Biesiekierzu</w:t>
      </w:r>
    </w:p>
    <w:tbl>
      <w:tblPr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2551"/>
        <w:gridCol w:w="2268"/>
        <w:gridCol w:w="22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Lp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Rodzaj wydatków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ydatki zgodnie ze sprawozdaniem Rb- dział 801 i 854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ydatki w zł. W roku szkolnym 2017/1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IX-XII 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I-VIII 2018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Zakup materiałów i wyposażenia, energ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22 903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21 749,7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44 653,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Zakup artykułów żywnościow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26 231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39 706,3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65 937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Zakup usłu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7 337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12 175,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19 512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ynagrodz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146 177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311 184,2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457 362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Ubezpieczenia społeczne i inne świadcz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48 37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91 982,6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140 361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Pozostałe kosz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2 530,9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2 530,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Wydatki inwestycyjn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0,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Ogół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256 028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479 328,8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right"/>
              <w:rPr/>
            </w:pPr>
            <w:r>
              <w:rPr/>
              <w:t>357,4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rFonts w:ascii="Calibri" w:hAnsi="Calibri" w:cs="Calibri"/>
          <w:b/>
          <w:b/>
          <w:sz w:val="28"/>
          <w:szCs w:val="28"/>
        </w:rPr>
      </w:pPr>
      <w:bookmarkStart w:id="24" w:name="__RefHeading___Toc526832841"/>
      <w:bookmarkStart w:id="25" w:name="_Ref522515985"/>
      <w:bookmarkEnd w:id="24"/>
      <w:r>
        <w:rPr>
          <w:rFonts w:cs="Calibri" w:ascii="Calibri" w:hAnsi="Calibri"/>
          <w:b/>
          <w:sz w:val="28"/>
          <w:szCs w:val="28"/>
        </w:rPr>
        <w:t>Remonty:</w:t>
      </w:r>
    </w:p>
    <w:p>
      <w:pPr>
        <w:pStyle w:val="Akapitzlist"/>
        <w:numPr>
          <w:ilvl w:val="0"/>
          <w:numId w:val="5"/>
        </w:numPr>
        <w:rPr>
          <w:b/>
          <w:b/>
        </w:rPr>
      </w:pPr>
      <w:r>
        <w:rPr>
          <w:b/>
        </w:rPr>
        <w:t>Szkoła Podstawowa w Świeminie:</w:t>
      </w:r>
    </w:p>
    <w:p>
      <w:pPr>
        <w:pStyle w:val="Normal"/>
        <w:ind w:left="720" w:hanging="0"/>
        <w:jc w:val="both"/>
        <w:rPr/>
      </w:pPr>
      <w:r>
        <w:rPr/>
        <w:t xml:space="preserve">W roku  szk.2017/2018 tj. od 01.09.2017 do 31.08.2018  w placówce przeprowadzano następujące prace remontowe: naprawa pokrycia dachowego na części budynku szkoły- impregnacja, częściowe malowanie szkolnych korytarzy i sufitów, naprawa opaski na ścianie szkoły od strony boiska, zamontowano drewniane narożniki  na ścianach szkolnych korytarzy. </w:t>
      </w:r>
    </w:p>
    <w:p>
      <w:pPr>
        <w:pStyle w:val="Akapitzlist"/>
        <w:ind w:left="709" w:hanging="0"/>
        <w:rPr/>
      </w:pPr>
      <w:r>
        <w:rPr/>
        <w:t>Koszt remontów : Na materiały remontowe wydano 3801,47zł.</w:t>
      </w:r>
    </w:p>
    <w:p>
      <w:pPr>
        <w:pStyle w:val="Akapitzlist1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>Szkoła Podstawowa w Biesiekierzu:</w:t>
      </w:r>
    </w:p>
    <w:p>
      <w:pPr>
        <w:pStyle w:val="Akapitzlist1"/>
        <w:numPr>
          <w:ilvl w:val="0"/>
          <w:numId w:val="7"/>
        </w:numPr>
        <w:spacing w:before="0" w:after="0"/>
        <w:rPr/>
      </w:pPr>
      <w:r>
        <w:rPr/>
        <w:t>przygotowanie sal  dla klas I-III  w związku z przeniesieniem uczniów z Parnowa (sala 22, 20)tj. malowanie, położenie paneli,</w:t>
      </w:r>
    </w:p>
    <w:p>
      <w:pPr>
        <w:pStyle w:val="Akapitzlist1"/>
        <w:numPr>
          <w:ilvl w:val="0"/>
          <w:numId w:val="7"/>
        </w:numPr>
        <w:spacing w:before="0" w:after="0"/>
        <w:rPr/>
      </w:pPr>
      <w:r>
        <w:rPr/>
        <w:t>przygotowanie szatni dla klas I-III,</w:t>
      </w:r>
    </w:p>
    <w:p>
      <w:pPr>
        <w:pStyle w:val="Akapitzlist1"/>
        <w:numPr>
          <w:ilvl w:val="0"/>
          <w:numId w:val="7"/>
        </w:numPr>
        <w:spacing w:before="0" w:after="0"/>
        <w:rPr/>
      </w:pPr>
      <w:r>
        <w:rPr/>
        <w:t>malowanie gabinetu dyrektora, wicedyrektora oraz sekretariatu</w:t>
      </w:r>
    </w:p>
    <w:p>
      <w:pPr>
        <w:pStyle w:val="Akapitzlist1"/>
        <w:numPr>
          <w:ilvl w:val="0"/>
          <w:numId w:val="7"/>
        </w:numPr>
        <w:spacing w:before="0" w:after="0"/>
        <w:rPr/>
      </w:pPr>
      <w:r>
        <w:rPr/>
        <w:t>modernizacja bieżni(położenie sztucznej nawierzchni, trawa syntetyczna)</w:t>
      </w:r>
    </w:p>
    <w:p>
      <w:pPr>
        <w:pStyle w:val="Akapitzlist1"/>
        <w:spacing w:before="0" w:after="0"/>
        <w:ind w:left="709" w:hanging="0"/>
        <w:rPr/>
      </w:pPr>
      <w:r>
        <w:rPr>
          <w:rFonts w:eastAsia="Calibri" w:cs="Calibri"/>
        </w:rPr>
        <w:t xml:space="preserve">              </w:t>
      </w:r>
      <w:r>
        <w:rPr/>
        <w:t xml:space="preserve">Koszt  remontów i modernizacji  razem  </w:t>
      </w:r>
      <w:r>
        <w:rPr>
          <w:b/>
        </w:rPr>
        <w:t>62 163,60 zł</w:t>
      </w:r>
    </w:p>
    <w:p>
      <w:pPr>
        <w:pStyle w:val="Akapitzlist"/>
        <w:numPr>
          <w:ilvl w:val="0"/>
          <w:numId w:val="5"/>
        </w:numPr>
        <w:rPr>
          <w:b/>
          <w:b/>
        </w:rPr>
      </w:pPr>
      <w:r>
        <w:rPr>
          <w:b/>
        </w:rPr>
        <w:t>Szkoła Podstawowa w Starych Bielicach:</w:t>
      </w:r>
    </w:p>
    <w:p>
      <w:pPr>
        <w:pStyle w:val="Akapitzlist"/>
        <w:numPr>
          <w:ilvl w:val="0"/>
          <w:numId w:val="16"/>
        </w:numPr>
        <w:rPr/>
      </w:pPr>
      <w:r>
        <w:rPr/>
        <w:t>stworzenie nowej Sali dla uczniów klasy pierwszej</w:t>
      </w:r>
    </w:p>
    <w:p>
      <w:pPr>
        <w:pStyle w:val="Akapitzlist"/>
        <w:numPr>
          <w:ilvl w:val="0"/>
          <w:numId w:val="16"/>
        </w:numPr>
        <w:rPr/>
      </w:pPr>
      <w:r>
        <w:rPr/>
        <w:t>remont biblioteki szkolnej- wymiana oświetlenia, malowanie, uporządkowanie zbioru bibliotecznego</w:t>
      </w:r>
    </w:p>
    <w:p>
      <w:pPr>
        <w:pStyle w:val="Akapitzlist"/>
        <w:numPr>
          <w:ilvl w:val="0"/>
          <w:numId w:val="16"/>
        </w:numPr>
        <w:rPr/>
      </w:pPr>
      <w:r>
        <w:rPr/>
        <w:t>remont Sali 10 (malowanie)</w:t>
      </w:r>
    </w:p>
    <w:p>
      <w:pPr>
        <w:pStyle w:val="Akapitzlist"/>
        <w:numPr>
          <w:ilvl w:val="0"/>
          <w:numId w:val="16"/>
        </w:numPr>
        <w:rPr/>
      </w:pPr>
      <w:r>
        <w:rPr/>
        <w:t>Remont piwnicy (malowanie)</w:t>
      </w:r>
    </w:p>
    <w:p>
      <w:pPr>
        <w:pStyle w:val="Akapitzlist"/>
        <w:numPr>
          <w:ilvl w:val="0"/>
          <w:numId w:val="16"/>
        </w:numPr>
        <w:rPr/>
      </w:pPr>
      <w:r>
        <w:rPr/>
        <w:t>Remont korytarza szkolnego (malowanie)</w:t>
      </w:r>
    </w:p>
    <w:p>
      <w:pPr>
        <w:pStyle w:val="Akapitzlist"/>
        <w:numPr>
          <w:ilvl w:val="0"/>
          <w:numId w:val="16"/>
        </w:numPr>
        <w:rPr/>
      </w:pPr>
      <w:r>
        <w:rPr/>
        <w:t>Przebudowa Sali gimnastycznej  6050 – 20.240,88</w:t>
      </w:r>
    </w:p>
    <w:p>
      <w:pPr>
        <w:pStyle w:val="Akapitzlist"/>
        <w:numPr>
          <w:ilvl w:val="0"/>
          <w:numId w:val="16"/>
        </w:numPr>
        <w:rPr/>
      </w:pPr>
      <w:r>
        <w:rPr/>
        <w:t>Prace remontowe w bibliotece 4270 – 1.006,14</w:t>
      </w:r>
    </w:p>
    <w:p>
      <w:pPr>
        <w:pStyle w:val="Akapitzlist"/>
        <w:ind w:left="1440" w:hanging="0"/>
        <w:rPr/>
      </w:pPr>
      <w:r>
        <w:rPr/>
        <w:t>Koszt remontów   21 247,02</w:t>
      </w:r>
    </w:p>
    <w:p>
      <w:pPr>
        <w:pStyle w:val="Akapitzlist"/>
        <w:ind w:left="1440" w:hanging="0"/>
        <w:rPr/>
      </w:pPr>
      <w:r>
        <w:rPr/>
      </w:r>
    </w:p>
    <w:p>
      <w:pPr>
        <w:pStyle w:val="Akapitzlist"/>
        <w:numPr>
          <w:ilvl w:val="0"/>
          <w:numId w:val="5"/>
        </w:numPr>
        <w:rPr>
          <w:b/>
          <w:b/>
        </w:rPr>
      </w:pPr>
      <w:r>
        <w:rPr>
          <w:b/>
        </w:rPr>
        <w:t>Gminne Przedszkole w Biesiekierzu:</w:t>
      </w:r>
    </w:p>
    <w:p>
      <w:pPr>
        <w:pStyle w:val="Akapitzlist"/>
        <w:ind w:left="360" w:hanging="0"/>
        <w:rPr/>
      </w:pPr>
      <w:r>
        <w:rPr/>
        <w:t>Koszt remontów: 159,00 zł</w:t>
      </w:r>
    </w:p>
    <w:p>
      <w:pPr>
        <w:pStyle w:val="Akapitzlist"/>
        <w:ind w:left="360" w:hanging="0"/>
        <w:rPr/>
      </w:pPr>
      <w:r>
        <w:rPr/>
        <w:t>Ze względu na plany związane z przeniesieniem budynku, nie inwestowano w większe remonty budynku.</w:t>
      </w:r>
    </w:p>
    <w:p>
      <w:pPr>
        <w:pStyle w:val="Akapitzlist"/>
        <w:ind w:left="360" w:hanging="0"/>
        <w:rPr/>
      </w:pPr>
      <w:r>
        <w:rPr/>
        <w:t>Gminne Przedszkole  w Biesiekierzu w lipcu i sierpniu poniosło jeszcze wydatek na realizację projektu „większa przestrzeń dla 3 i 4 latków w gminie Biesiekierz” w wysokości 123 736,39 złotych oraz wydatki inwestycyjne na adaptację budynku po Szkole Podstawowej w Parnowie na Gminne Przedszkole w wysokości  196 463,20 zł. W związku z tym, iż są to wydatki dotyczące roku szkolnego 2018/2019 kwoty te nie zostały doliczone do kwot wykazanych w tabelkach.</w:t>
      </w:r>
    </w:p>
    <w:p>
      <w:pPr>
        <w:pStyle w:val="Akapitzlist"/>
        <w:rPr/>
      </w:pPr>
      <w:r>
        <w:rPr/>
      </w:r>
    </w:p>
    <w:p>
      <w:pPr>
        <w:pStyle w:val="Heading1"/>
        <w:jc w:val="left"/>
        <w:rPr>
          <w:rFonts w:ascii="Calibri" w:hAnsi="Calibri" w:cs="Calibri"/>
          <w:b/>
          <w:b/>
          <w:sz w:val="28"/>
          <w:szCs w:val="28"/>
        </w:rPr>
      </w:pPr>
      <w:bookmarkStart w:id="26" w:name="__RefHeading___Toc526832842"/>
      <w:bookmarkEnd w:id="26"/>
      <w:r>
        <w:rPr>
          <w:rFonts w:cs="Calibri" w:ascii="Calibri" w:hAnsi="Calibri"/>
          <w:b/>
          <w:sz w:val="28"/>
          <w:szCs w:val="28"/>
        </w:rPr>
        <w:t>Wyposażenie szkół i placówek w środki dydaktyczne</w:t>
      </w:r>
    </w:p>
    <w:p>
      <w:pPr>
        <w:pStyle w:val="Akapitzlis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Koszty zakupu pomocy naukowych, dydaktycznych i książek:</w:t>
      </w:r>
    </w:p>
    <w:tbl>
      <w:tblPr>
        <w:tblW w:w="96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836"/>
        <w:gridCol w:w="4802"/>
      </w:tblGrid>
      <w:tr>
        <w:trPr>
          <w:trHeight w:val="220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zkoła/placówk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ota zł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</w:rPr>
              <w:t>Nazwa pomocy</w:t>
            </w:r>
          </w:p>
        </w:tc>
      </w:tr>
      <w:tr>
        <w:trPr>
          <w:trHeight w:val="234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Szkoła Podstawowa im. Kornela Makuszyńskiego w Świemini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</w:rPr>
            </w:pPr>
            <w:r>
              <w:rPr>
                <w:rFonts w:cs="Calibri"/>
              </w:rPr>
              <w:t>487,0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Ekran ścienny</w:t>
            </w:r>
          </w:p>
        </w:tc>
      </w:tr>
      <w:tr>
        <w:trPr>
          <w:trHeight w:val="247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</w:rPr>
            </w:pPr>
            <w:r>
              <w:rPr>
                <w:rFonts w:cs="Calibri"/>
              </w:rPr>
              <w:t>2098,9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laptop</w:t>
            </w:r>
          </w:p>
        </w:tc>
      </w:tr>
      <w:tr>
        <w:trPr>
          <w:trHeight w:val="966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</w:rPr>
            </w:pPr>
            <w:r>
              <w:rPr>
                <w:rFonts w:cs="Calibri"/>
              </w:rPr>
              <w:t>244,0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moce do  logopedii: materiały wyrazowo-obrazkowe, gry ,wierszyki, rymowanki logopedyczn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61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</w:rPr>
            </w:pPr>
            <w:r>
              <w:rPr>
                <w:rFonts w:cs="Calibri"/>
              </w:rPr>
              <w:t>84,0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ogramy nauczania do WDŻ, i W-F</w:t>
            </w:r>
          </w:p>
        </w:tc>
      </w:tr>
      <w:tr>
        <w:trPr>
          <w:trHeight w:val="247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</w:rPr>
            </w:pPr>
            <w:r>
              <w:rPr>
                <w:rFonts w:cs="Calibri"/>
              </w:rPr>
              <w:t>102,0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Książki do prowadzenia zajęć WDŻ</w:t>
            </w:r>
          </w:p>
        </w:tc>
      </w:tr>
      <w:tr>
        <w:trPr>
          <w:trHeight w:val="247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</w:rPr>
            </w:pPr>
            <w:r>
              <w:rPr>
                <w:rFonts w:cs="Calibri"/>
              </w:rPr>
              <w:t>728,0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Książki do biblioteki szkolnej</w:t>
            </w:r>
          </w:p>
        </w:tc>
      </w:tr>
      <w:tr>
        <w:trPr>
          <w:trHeight w:val="121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</w:rPr>
            </w:pPr>
            <w:r>
              <w:rPr>
                <w:rFonts w:cs="Calibri"/>
              </w:rPr>
              <w:t>626,0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moce do chemii: kolby, bagietki, pipety, paski wskaźnikowe ,zlewki, okulary ochronne, rękawice termiczne, okresowy układ pierwiastków, plansza skala elektroujemnośc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47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</w:rPr>
            </w:pPr>
            <w:r>
              <w:rPr>
                <w:rFonts w:cs="Calibri"/>
              </w:rPr>
              <w:t>193,1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Mapa polityczna rozmieszczenie ludności</w:t>
            </w:r>
          </w:p>
        </w:tc>
      </w:tr>
      <w:tr>
        <w:trPr>
          <w:trHeight w:val="247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</w:rPr>
            </w:pPr>
            <w:r>
              <w:rPr>
                <w:rFonts w:cs="Calibri"/>
              </w:rPr>
              <w:t>615,0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Oprogramowanie MS OFFICE szt.2</w:t>
            </w:r>
          </w:p>
        </w:tc>
      </w:tr>
      <w:tr>
        <w:trPr>
          <w:trHeight w:val="247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</w:rPr>
            </w:pPr>
            <w:r>
              <w:rPr>
                <w:rFonts w:cs="Calibri"/>
              </w:rPr>
              <w:t>169,8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radiomagnetofon</w:t>
            </w:r>
          </w:p>
        </w:tc>
      </w:tr>
      <w:tr>
        <w:trPr>
          <w:trHeight w:val="247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</w:rPr>
            </w:pPr>
            <w:r>
              <w:rPr>
                <w:rFonts w:cs="Calibri"/>
              </w:rPr>
              <w:t>2048,9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notebook</w:t>
            </w:r>
          </w:p>
        </w:tc>
      </w:tr>
      <w:tr>
        <w:trPr>
          <w:trHeight w:val="121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</w:rPr>
            </w:pPr>
            <w:r>
              <w:rPr>
                <w:rFonts w:cs="Calibri"/>
              </w:rPr>
              <w:t>552,0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moce do fizyki:  dynamometry 5N, 10N , 20N,wagi sprężynowe , 0,5kg, 1kg ,2kg,elektroskop,kołyska Newtona, naczynia połączone, zestawy eksperymentalne : rozszerzalność cieczy, rozszerzalność cieplna</w:t>
            </w:r>
          </w:p>
        </w:tc>
      </w:tr>
      <w:tr>
        <w:trPr>
          <w:trHeight w:val="27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</w:rPr>
            </w:pPr>
            <w:r>
              <w:rPr>
                <w:rFonts w:cs="Calibri"/>
              </w:rPr>
              <w:t>149,8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Gry do świetlicy szkolnej</w:t>
            </w:r>
          </w:p>
        </w:tc>
      </w:tr>
      <w:tr>
        <w:trPr>
          <w:trHeight w:val="27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</w:rPr>
            </w:pPr>
            <w:r>
              <w:rPr>
                <w:rFonts w:cs="Calibri"/>
              </w:rPr>
              <w:t>197,9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Mapa ścienna ogólnogeograficzna</w:t>
            </w:r>
          </w:p>
        </w:tc>
      </w:tr>
      <w:tr>
        <w:trPr>
          <w:trHeight w:val="27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</w:rPr>
            </w:pPr>
            <w:r>
              <w:rPr>
                <w:rFonts w:cs="Calibri"/>
              </w:rPr>
              <w:t>168,0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Diagnozy przedmiotowe</w:t>
            </w:r>
          </w:p>
        </w:tc>
      </w:tr>
      <w:tr>
        <w:trPr>
          <w:trHeight w:val="234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</w:rPr>
            </w:pPr>
            <w:r>
              <w:rPr>
                <w:rFonts w:cs="Calibri"/>
              </w:rPr>
              <w:t>8464,7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Akapitzlist1"/>
        <w:ind w:left="0" w:hanging="0"/>
        <w:rPr>
          <w:b/>
          <w:b/>
        </w:rPr>
      </w:pPr>
      <w:r>
        <w:rPr>
          <w:b/>
        </w:rPr>
      </w:r>
    </w:p>
    <w:tbl>
      <w:tblPr>
        <w:tblW w:w="965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885"/>
        <w:gridCol w:w="4802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zkoła/placówk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>
                <w:b/>
              </w:rPr>
              <w:t>Nazwa pomocy</w:t>
            </w:r>
          </w:p>
        </w:tc>
      </w:tr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Szkoła Podstawowa im. Kpt. Wł. Wysockiego w Biesiekierzu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/>
            </w:pPr>
            <w:r>
              <w:rPr/>
              <w:t>17 496,9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rPr/>
            </w:pPr>
            <w:r>
              <w:rPr/>
              <w:t>Ćwiczenia i podręczniki dla uczniów klas szkoły podstawowej- DOTACJA 80101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/>
            </w:pPr>
            <w:r>
              <w:rPr/>
              <w:t>9 502,08</w:t>
            </w:r>
          </w:p>
          <w:p>
            <w:pPr>
              <w:pStyle w:val="Akapitzlist1"/>
              <w:spacing w:lineRule="atLeast" w:line="100" w:before="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rPr/>
            </w:pPr>
            <w:r>
              <w:rPr/>
              <w:t>Ćwiczenia i podręczniki dla uczniów klas gimnazjalnych- DOTACJA 80110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/>
            </w:pPr>
            <w:r>
              <w:rPr/>
              <w:t>189,6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rPr/>
            </w:pPr>
            <w:r>
              <w:rPr/>
              <w:t>Ćwiczenia i podręczniki dla uczniów klas gimnazjalnych- DOTACJA ubiegłego roku 80110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/>
            </w:pPr>
            <w:r>
              <w:rPr/>
              <w:t>74,1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rPr/>
            </w:pPr>
            <w:r>
              <w:rPr/>
              <w:t>Ćwiczenia i podręczniki dla uczniów klas gimnazjalnych- DOTACJA roku przyszłego 80110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/>
            </w:pPr>
            <w:r>
              <w:rPr/>
              <w:t>85,3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rPr/>
            </w:pPr>
            <w:r>
              <w:rPr/>
              <w:t>Ćwiczenia i podręczniki dla uczniów klas szkoły podstawowej- DOTACJA 80150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/>
            </w:pPr>
            <w:r>
              <w:rPr/>
              <w:t>614,8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rPr/>
            </w:pPr>
            <w:r>
              <w:rPr/>
              <w:t>Książki o biblioteki szkolnej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/>
            </w:pPr>
            <w:r>
              <w:rPr/>
              <w:t>1 014,8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rPr/>
            </w:pPr>
            <w:r>
              <w:rPr/>
              <w:t>Lektury do biblioteki szkolnej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/>
            </w:pPr>
            <w:r>
              <w:rPr/>
              <w:t>3 848,3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rPr/>
            </w:pPr>
            <w:r>
              <w:rPr/>
              <w:t>Pomoce dydaktyczne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32 826,1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48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zkoła/placów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wota z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</w:rPr>
              <w:t>Nazwa pomocy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SP Stare Biel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219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Książki do biblioteki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43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Pomoce do klas, tablice, komputery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5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Pomoce do oddziału przedszkolnego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4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Pomoce do matematyki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36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Laptopy – do tablicy multimedialnej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1109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48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zkoła/placów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ota z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</w:rPr>
              <w:t>Nazwa pomocy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Gminne Przedszkole w Biesiekierz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</w:rPr>
            </w:pPr>
            <w:r>
              <w:rPr>
                <w:rFonts w:cs="Calibri"/>
              </w:rPr>
              <w:t>2 393,9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Zakup zabawek edukacyjnych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</w:rPr>
            </w:pPr>
            <w:r>
              <w:rPr>
                <w:rFonts w:cs="Calibri"/>
              </w:rPr>
              <w:t>2 746,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Zakup gier, puzzli i innych pomocy dydaktycznych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tLeast" w:line="100" w:before="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cs="Calibri"/>
              </w:rPr>
            </w:pPr>
            <w:r>
              <w:rPr>
                <w:rFonts w:cs="Calibri"/>
              </w:rPr>
              <w:t>2393,9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bookmarkStart w:id="27" w:name="__RefHeading___Toc526832843"/>
      <w:bookmarkStart w:id="28" w:name="__RefHeading___Toc526832843"/>
    </w:p>
    <w:p>
      <w:pPr>
        <w:pStyle w:val="Heading1"/>
        <w:jc w:val="left"/>
        <w:rPr>
          <w:rFonts w:ascii="Calibri" w:hAnsi="Calibri" w:cs="Calibri"/>
          <w:b/>
          <w:b/>
          <w:sz w:val="28"/>
          <w:szCs w:val="28"/>
        </w:rPr>
      </w:pPr>
      <w:bookmarkStart w:id="29" w:name="__RefHeading___Toc526832843"/>
      <w:r>
        <w:rPr>
          <w:rFonts w:cs="Calibri" w:ascii="Calibri" w:hAnsi="Calibri"/>
          <w:b/>
          <w:sz w:val="28"/>
          <w:szCs w:val="28"/>
        </w:rPr>
        <w:t>Dowozy szkolne</w:t>
      </w:r>
      <w:bookmarkEnd w:id="29"/>
    </w:p>
    <w:p>
      <w:pPr>
        <w:pStyle w:val="Akapitzlist"/>
        <w:numPr>
          <w:ilvl w:val="0"/>
          <w:numId w:val="21"/>
        </w:numPr>
        <w:rPr/>
      </w:pPr>
      <w:r>
        <w:rPr/>
        <w:t>Szkoła Podstawowa w Świeminie + plus oddział przedszkolny</w:t>
      </w:r>
    </w:p>
    <w:p>
      <w:pPr>
        <w:pStyle w:val="Akapitzlist"/>
        <w:ind w:left="709" w:hanging="0"/>
        <w:rPr>
          <w:color w:val="000000"/>
        </w:rPr>
      </w:pPr>
      <w:r>
        <w:rPr>
          <w:color w:val="000000"/>
        </w:rPr>
        <w:t>Dowożono 68 uczniów i dzieci z Oddziału Przedszkolnego</w:t>
      </w:r>
    </w:p>
    <w:p>
      <w:pPr>
        <w:pStyle w:val="Akapitzlist1"/>
        <w:numPr>
          <w:ilvl w:val="0"/>
          <w:numId w:val="21"/>
        </w:numPr>
        <w:rPr/>
      </w:pPr>
      <w:r>
        <w:rPr/>
        <w:t>Szkoła Podstawowa w Biesiekierzu + oddział przedszkolny:</w:t>
      </w:r>
    </w:p>
    <w:p>
      <w:pPr>
        <w:pStyle w:val="Akapitzlist1"/>
        <w:ind w:left="709" w:hanging="0"/>
        <w:rPr/>
      </w:pPr>
      <w:r>
        <w:rPr/>
        <w:t>Oddział Przedszkolny -17 dzieci, szkoła podstawowa – 96 uczniów, gimnazjum - 51uczniów</w:t>
      </w:r>
    </w:p>
    <w:p>
      <w:pPr>
        <w:pStyle w:val="Akapitzlist1"/>
        <w:numPr>
          <w:ilvl w:val="0"/>
          <w:numId w:val="2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Szkoła Podstawowa w Starych bielicach + oddział przedszkolny</w:t>
      </w:r>
    </w:p>
    <w:p>
      <w:pPr>
        <w:pStyle w:val="Akapitzlist1"/>
        <w:spacing w:before="0" w:after="0"/>
        <w:rPr>
          <w:sz w:val="24"/>
          <w:szCs w:val="24"/>
        </w:rPr>
      </w:pPr>
      <w:r>
        <w:rPr>
          <w:sz w:val="24"/>
          <w:szCs w:val="24"/>
        </w:rPr>
        <w:t>Dowożono 80 uczniów.</w:t>
      </w:r>
    </w:p>
    <w:p>
      <w:pPr>
        <w:pStyle w:val="Akapitzlist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1"/>
        </w:numPr>
        <w:rPr/>
      </w:pPr>
      <w:r>
        <w:rPr/>
        <w:t>Gminne Przedszkole w Biesiekierzu:</w:t>
      </w:r>
    </w:p>
    <w:p>
      <w:pPr>
        <w:pStyle w:val="Akapitzlist"/>
        <w:ind w:left="709" w:hanging="0"/>
        <w:rPr/>
      </w:pPr>
      <w:r>
        <w:rPr/>
        <w:t>Z transportu korzystało 15 dzieci.</w:t>
      </w:r>
    </w:p>
    <w:p>
      <w:pPr>
        <w:pStyle w:val="Heading1"/>
        <w:jc w:val="left"/>
        <w:rPr>
          <w:rFonts w:ascii="Calibri" w:hAnsi="Calibri" w:cs="Calibri"/>
          <w:b/>
          <w:b/>
          <w:sz w:val="28"/>
          <w:szCs w:val="28"/>
        </w:rPr>
      </w:pPr>
      <w:bookmarkStart w:id="30" w:name="_Ref522515985"/>
      <w:bookmarkStart w:id="31" w:name="__RefHeading___Toc526832844"/>
      <w:bookmarkEnd w:id="31"/>
      <w:r>
        <w:rPr>
          <w:rFonts w:cs="Calibri" w:ascii="Calibri" w:hAnsi="Calibri"/>
          <w:b/>
          <w:sz w:val="28"/>
          <w:szCs w:val="28"/>
        </w:rPr>
        <w:t>Stypendia szkolne</w:t>
      </w:r>
      <w:bookmarkEnd w:id="30"/>
    </w:p>
    <w:p>
      <w:pPr>
        <w:pStyle w:val="Akapitzlist"/>
        <w:numPr>
          <w:ilvl w:val="0"/>
          <w:numId w:val="9"/>
        </w:numPr>
        <w:rPr/>
      </w:pPr>
      <w:r>
        <w:rPr/>
        <w:t>Szkoła Podstawowa w Świeminie:</w:t>
      </w:r>
    </w:p>
    <w:p>
      <w:pPr>
        <w:pStyle w:val="Normal"/>
        <w:ind w:left="720" w:hanging="0"/>
        <w:rPr/>
      </w:pPr>
      <w:r>
        <w:rPr/>
        <w:t>Za I i II semestr roku szkolnego wypłacono 6 stypendiów za najwyższe wyniki w nauce na kwotę 1200 zł.</w:t>
      </w:r>
    </w:p>
    <w:p>
      <w:pPr>
        <w:pStyle w:val="Akapitzlist1"/>
        <w:numPr>
          <w:ilvl w:val="0"/>
          <w:numId w:val="9"/>
        </w:numPr>
        <w:rPr/>
      </w:pPr>
      <w:r>
        <w:rPr/>
        <w:t>Szkoła Podstawowa w Biesiekierzu:</w:t>
      </w:r>
    </w:p>
    <w:p>
      <w:pPr>
        <w:pStyle w:val="Akapitzlist1"/>
        <w:ind w:left="709" w:hanging="0"/>
        <w:rPr/>
      </w:pPr>
      <w:r>
        <w:rPr/>
        <w:t xml:space="preserve">W pierwszym półroczu stypendium za wysokie wyniki w nauce otrzymało </w:t>
      </w:r>
      <w:r>
        <w:rPr>
          <w:b/>
          <w:bCs/>
        </w:rPr>
        <w:t>10</w:t>
      </w:r>
      <w:r>
        <w:rPr/>
        <w:t xml:space="preserve"> uczniów.</w:t>
      </w:r>
    </w:p>
    <w:p>
      <w:pPr>
        <w:pStyle w:val="Akapitzlist1"/>
        <w:ind w:left="709" w:hanging="0"/>
        <w:rPr/>
      </w:pPr>
      <w:r>
        <w:rPr/>
        <w:t xml:space="preserve">W drugim półroczu stypendium szkolne otrzymało </w:t>
      </w:r>
      <w:r>
        <w:rPr>
          <w:b/>
          <w:bCs/>
        </w:rPr>
        <w:t xml:space="preserve">14 </w:t>
      </w:r>
      <w:r>
        <w:rPr/>
        <w:t>uczniów.</w:t>
      </w:r>
    </w:p>
    <w:p>
      <w:pPr>
        <w:pStyle w:val="Akapitzlist"/>
        <w:numPr>
          <w:ilvl w:val="0"/>
          <w:numId w:val="9"/>
        </w:numPr>
        <w:rPr/>
      </w:pPr>
      <w:r>
        <w:rPr/>
        <w:t>Szkoła Podstawowa w Starych Bielicach:</w:t>
      </w:r>
    </w:p>
    <w:p>
      <w:pPr>
        <w:pStyle w:val="Akapitzlist"/>
        <w:ind w:left="709" w:hanging="0"/>
        <w:rPr/>
      </w:pPr>
      <w:r>
        <w:rPr/>
        <w:t xml:space="preserve">IX 2017          – 2 775           </w:t>
      </w:r>
    </w:p>
    <w:p>
      <w:pPr>
        <w:pStyle w:val="Akapitzlist"/>
        <w:ind w:left="709" w:hanging="0"/>
        <w:rPr/>
      </w:pPr>
      <w:r>
        <w:rPr/>
        <w:t xml:space="preserve">I-VIII 2018      - 2 295   </w:t>
      </w:r>
    </w:p>
    <w:p>
      <w:pPr>
        <w:pStyle w:val="Akapitzlist"/>
        <w:ind w:left="709" w:hanging="0"/>
        <w:rPr/>
      </w:pPr>
      <w:r>
        <w:rPr/>
      </w:r>
    </w:p>
    <w:p>
      <w:pPr>
        <w:pStyle w:val="Akapitzlist"/>
        <w:ind w:left="709" w:hanging="0"/>
        <w:rPr/>
      </w:pPr>
      <w:r>
        <w:rPr/>
      </w:r>
    </w:p>
    <w:p>
      <w:pPr>
        <w:pStyle w:val="Akapitzlist"/>
        <w:ind w:left="709" w:hanging="0"/>
        <w:rPr/>
      </w:pPr>
      <w:r>
        <w:rPr/>
      </w:r>
    </w:p>
    <w:p>
      <w:pPr>
        <w:pStyle w:val="Akapitzlist"/>
        <w:ind w:left="709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Heading1"/>
        <w:jc w:val="left"/>
        <w:rPr>
          <w:rFonts w:ascii="Calibri" w:hAnsi="Calibri" w:cs="Calibri"/>
          <w:b/>
          <w:b/>
          <w:sz w:val="28"/>
          <w:szCs w:val="28"/>
        </w:rPr>
      </w:pPr>
      <w:bookmarkStart w:id="32" w:name="_Ref522516050"/>
      <w:bookmarkStart w:id="33" w:name="__RefHeading___Toc526832845"/>
      <w:bookmarkEnd w:id="32"/>
      <w:r>
        <w:rPr>
          <w:rFonts w:cs="Calibri" w:ascii="Calibri" w:hAnsi="Calibri"/>
          <w:b/>
          <w:sz w:val="28"/>
          <w:szCs w:val="28"/>
        </w:rPr>
        <w:t>Wyniki egzaminów zewnętrznych- egzamin gimnazjalny</w:t>
      </w:r>
      <w:bookmarkEnd w:id="33"/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Heading"/>
        <w:rPr/>
      </w:pPr>
      <w:r>
        <w:rPr/>
        <w:t>Egzamin gimnazjalny 2018 - wynik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"/>
        <w:gridCol w:w="771"/>
        <w:gridCol w:w="771"/>
        <w:gridCol w:w="1137"/>
        <w:gridCol w:w="640"/>
        <w:gridCol w:w="640"/>
        <w:gridCol w:w="640"/>
        <w:gridCol w:w="640"/>
        <w:gridCol w:w="775"/>
        <w:gridCol w:w="775"/>
        <w:gridCol w:w="775"/>
        <w:gridCol w:w="776"/>
      </w:tblGrid>
      <w:tr>
        <w:trPr>
          <w:trHeight w:val="278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historia          i WOS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j. polski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matema-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-tyka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biologia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eografia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hemia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fizyka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j. angielski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j. niemiecki</w:t>
            </w:r>
          </w:p>
        </w:tc>
      </w:tr>
      <w:tr>
        <w:trPr>
          <w:trHeight w:val="277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. podst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. rozsz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. pods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. rozsz.</w:t>
            </w:r>
          </w:p>
        </w:tc>
      </w:tr>
      <w:tr>
        <w:trPr>
          <w:trHeight w:val="418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III a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5,9 %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4,1 %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7,5 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4 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0 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9 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1 %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75%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i/>
              </w:rPr>
              <w:t>(20 os)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62,8%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i/>
              </w:rPr>
              <w:t>(19 os)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>
          <w:trHeight w:val="552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Średnia: </w:t>
            </w:r>
            <w:r>
              <w:rPr>
                <w:rFonts w:cs="Calibri" w:ascii="Calibri" w:hAnsi="Calibri"/>
                <w:i w:val="false"/>
                <w:sz w:val="22"/>
              </w:rPr>
              <w:t>56,8 %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xtBody"/>
              <w:rPr>
                <w:rFonts w:cs="Calibri"/>
              </w:rPr>
            </w:pPr>
            <w:r>
              <w:rPr>
                <w:rFonts w:cs="Calibri"/>
              </w:rPr>
              <w:t>III b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3,4 %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73 %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3,2 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5 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9 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4 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71 %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78,3%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i/>
              </w:rPr>
              <w:t>(9 os)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56,4%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i/>
              </w:rPr>
              <w:t>(9 os)</w:t>
            </w:r>
          </w:p>
        </w:tc>
      </w:tr>
      <w:tr>
        <w:trPr>
          <w:trHeight w:val="40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Średnia: </w:t>
            </w:r>
            <w:r>
              <w:rPr>
                <w:rFonts w:cs="Calibri" w:ascii="Calibri" w:hAnsi="Calibri"/>
                <w:i w:val="false"/>
                <w:sz w:val="22"/>
              </w:rPr>
              <w:t>63,7 %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zkoł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9,03 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7,79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9,83%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20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</w:rPr>
              <w:t>59,62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4,95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2,79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8,33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56,44%</w:t>
            </w:r>
          </w:p>
        </w:tc>
      </w:tr>
      <w:tr>
        <w:trPr>
          <w:trHeight w:val="555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owia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5,0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5,55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6,02%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i w:val="false"/>
                <w:sz w:val="22"/>
              </w:rPr>
              <w:t>51,15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7,72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,81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8,06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5,58%</w:t>
            </w:r>
          </w:p>
        </w:tc>
      </w:tr>
      <w:tr>
        <w:trPr>
          <w:trHeight w:val="549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woj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5,9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5,01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8,40%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i w:val="false"/>
                <w:sz w:val="22"/>
              </w:rPr>
              <w:t>53,07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6,78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2,56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2,07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9,07%</w:t>
            </w:r>
          </w:p>
        </w:tc>
      </w:tr>
      <w:tr>
        <w:trPr>
          <w:trHeight w:val="549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okręg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7,2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5,51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9,68%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i w:val="false"/>
                <w:sz w:val="22"/>
              </w:rPr>
              <w:t>54,35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6,47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1,29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1,61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7,22%</w:t>
            </w:r>
          </w:p>
        </w:tc>
      </w:tr>
      <w:tr>
        <w:trPr>
          <w:trHeight w:val="571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raj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8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2%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6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8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2%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2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2%</w:t>
            </w:r>
          </w:p>
        </w:tc>
      </w:tr>
      <w:tr>
        <w:trPr>
          <w:trHeight w:val="571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tanin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I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II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</w:tbl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7"/>
        <w:gridCol w:w="1054"/>
        <w:gridCol w:w="1356"/>
        <w:gridCol w:w="911"/>
        <w:gridCol w:w="915"/>
        <w:gridCol w:w="1512"/>
        <w:gridCol w:w="898"/>
        <w:gridCol w:w="809"/>
      </w:tblGrid>
      <w:tr>
        <w:trPr/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Rok szkolny</w:t>
            </w:r>
          </w:p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Liczba zdających</w:t>
            </w:r>
          </w:p>
        </w:tc>
        <w:tc>
          <w:tcPr>
            <w:tcW w:w="6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Część humanistyczna, historia, wos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ynik procentowy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szkoł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Gmin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wia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ojewództw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Okręg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Kraj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17/20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59,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,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,8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</w:t>
            </w:r>
          </w:p>
        </w:tc>
      </w:tr>
      <w:tr>
        <w:trPr/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Rok szkolny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Liczba zdających</w:t>
            </w:r>
          </w:p>
        </w:tc>
        <w:tc>
          <w:tcPr>
            <w:tcW w:w="6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Część humanistyczna, język polski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ynik procentowy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szkoł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Gmin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wia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ojewództw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Okręg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Kraj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17/20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67,7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1,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</w:t>
            </w:r>
          </w:p>
        </w:tc>
      </w:tr>
    </w:tbl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74" w:type="dxa"/>
        <w:jc w:val="left"/>
        <w:tblInd w:w="-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9"/>
        <w:gridCol w:w="1083"/>
        <w:gridCol w:w="1392"/>
        <w:gridCol w:w="934"/>
        <w:gridCol w:w="941"/>
        <w:gridCol w:w="1513"/>
        <w:gridCol w:w="921"/>
        <w:gridCol w:w="831"/>
      </w:tblGrid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Rok szkolny</w:t>
            </w:r>
          </w:p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Liczba zdających</w:t>
            </w:r>
          </w:p>
        </w:tc>
        <w:tc>
          <w:tcPr>
            <w:tcW w:w="6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zęść matematyczno - przyrodnicza, przedmioty przyrodnicze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Wynik procentowy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szkoł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Gmi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Powia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Województw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Okrę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Kraj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2017/20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59,6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rFonts w:cs="Calibri"/>
              </w:rPr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tLeast" w:line="100" w:before="0" w:after="0"/>
              <w:rPr>
                <w:rFonts w:ascii="Calibri" w:hAnsi="Calibri" w:cs="Calibri"/>
                <w:i w:val="false"/>
                <w:i w:val="false"/>
                <w:sz w:val="22"/>
              </w:rPr>
            </w:pPr>
            <w:r>
              <w:rPr>
                <w:rFonts w:cs="Calibri" w:ascii="Calibri" w:hAnsi="Calibri"/>
                <w:i w:val="false"/>
                <w:sz w:val="22"/>
              </w:rPr>
              <w:t>51,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53,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54,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56</w:t>
            </w:r>
          </w:p>
        </w:tc>
      </w:tr>
    </w:tbl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74" w:type="dxa"/>
        <w:jc w:val="left"/>
        <w:tblInd w:w="-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9"/>
        <w:gridCol w:w="1083"/>
        <w:gridCol w:w="1392"/>
        <w:gridCol w:w="934"/>
        <w:gridCol w:w="941"/>
        <w:gridCol w:w="1513"/>
        <w:gridCol w:w="921"/>
        <w:gridCol w:w="831"/>
      </w:tblGrid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Rok szkolny</w:t>
            </w:r>
          </w:p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Liczba zdających</w:t>
            </w:r>
          </w:p>
        </w:tc>
        <w:tc>
          <w:tcPr>
            <w:tcW w:w="6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zęść matematyczno – przyrodnicza, matematyka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Wynik procentowy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szkoł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Gmi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Powia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Województw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Okrę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Kraj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2017/20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49,8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46,0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44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49,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7" w:type="dxa"/>
        <w:jc w:val="left"/>
        <w:tblInd w:w="-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9"/>
        <w:gridCol w:w="1083"/>
        <w:gridCol w:w="1392"/>
        <w:gridCol w:w="934"/>
        <w:gridCol w:w="941"/>
        <w:gridCol w:w="1513"/>
        <w:gridCol w:w="921"/>
        <w:gridCol w:w="814"/>
        <w:gridCol w:w="17"/>
        <w:gridCol w:w="83"/>
        <w:gridCol w:w="40"/>
        <w:gridCol w:w="40"/>
      </w:tblGrid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Rok szkolny</w:t>
            </w:r>
          </w:p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Liczba zdających</w:t>
            </w:r>
          </w:p>
        </w:tc>
        <w:tc>
          <w:tcPr>
            <w:tcW w:w="6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Język angielski, poziom podstawowy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Wynik procentowy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szkoł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Gmi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Powia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Województw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Okręg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Kraj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2017/20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9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67,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58,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66,4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Akapitzlist1"/>
        <w:ind w:left="1440" w:hanging="0"/>
        <w:rPr/>
      </w:pPr>
      <w:r>
        <w:rPr/>
      </w:r>
    </w:p>
    <w:tbl>
      <w:tblPr>
        <w:tblW w:w="9437" w:type="dxa"/>
        <w:jc w:val="left"/>
        <w:tblInd w:w="-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9"/>
        <w:gridCol w:w="1083"/>
        <w:gridCol w:w="1392"/>
        <w:gridCol w:w="934"/>
        <w:gridCol w:w="941"/>
        <w:gridCol w:w="1513"/>
        <w:gridCol w:w="921"/>
        <w:gridCol w:w="814"/>
        <w:gridCol w:w="17"/>
        <w:gridCol w:w="163"/>
      </w:tblGrid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Rok szkolny</w:t>
            </w:r>
          </w:p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Liczba zdających</w:t>
            </w:r>
          </w:p>
        </w:tc>
        <w:tc>
          <w:tcPr>
            <w:tcW w:w="6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Język angielski, poziom rozszerzony</w:t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Wynik procentowy</w:t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szkoł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Gmi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Powia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Województw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Okręg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Kraj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2017/20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7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50,8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44,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51,2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Akapitzli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7" w:type="dxa"/>
        <w:jc w:val="left"/>
        <w:tblInd w:w="-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9"/>
        <w:gridCol w:w="1083"/>
        <w:gridCol w:w="1392"/>
        <w:gridCol w:w="934"/>
        <w:gridCol w:w="941"/>
        <w:gridCol w:w="1513"/>
        <w:gridCol w:w="921"/>
        <w:gridCol w:w="814"/>
        <w:gridCol w:w="17"/>
        <w:gridCol w:w="83"/>
        <w:gridCol w:w="40"/>
        <w:gridCol w:w="40"/>
      </w:tblGrid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Rok szkolny</w:t>
            </w:r>
          </w:p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Liczba zdających</w:t>
            </w:r>
          </w:p>
        </w:tc>
        <w:tc>
          <w:tcPr>
            <w:tcW w:w="6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Język niemiecki, poziom podstawowy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Wynik procentowy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szkoł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Gmi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Powia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Województw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Okręg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Kraj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2017/20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3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48,0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48,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51,6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Akapitzlist1"/>
        <w:ind w:left="1440" w:hanging="0"/>
        <w:rPr/>
      </w:pPr>
      <w:r>
        <w:rPr/>
      </w:r>
    </w:p>
    <w:tbl>
      <w:tblPr>
        <w:tblW w:w="9437" w:type="dxa"/>
        <w:jc w:val="left"/>
        <w:tblInd w:w="-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9"/>
        <w:gridCol w:w="1083"/>
        <w:gridCol w:w="1392"/>
        <w:gridCol w:w="934"/>
        <w:gridCol w:w="941"/>
        <w:gridCol w:w="1513"/>
        <w:gridCol w:w="921"/>
        <w:gridCol w:w="814"/>
        <w:gridCol w:w="17"/>
        <w:gridCol w:w="83"/>
        <w:gridCol w:w="40"/>
        <w:gridCol w:w="40"/>
      </w:tblGrid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Rok szkolny</w:t>
            </w:r>
          </w:p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Liczba zdających</w:t>
            </w:r>
          </w:p>
        </w:tc>
        <w:tc>
          <w:tcPr>
            <w:tcW w:w="6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Język niemiecki, poziom rozszerzony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Wynik procentowy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szkoł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Gmi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Powia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Województw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Okręg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Kraj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jc w:val="center"/>
              <w:rPr/>
            </w:pPr>
            <w:r>
              <w:rPr/>
              <w:t>2017/20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4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35,5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31,7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37,2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snapToGrid w:val="false"/>
              <w:spacing w:lineRule="atLeast" w:line="100" w:before="0" w:after="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ontrola spełniania obowiązku szkolnego i obowiązku nauki</w:t>
      </w:r>
    </w:p>
    <w:p>
      <w:pPr>
        <w:pStyle w:val="Normal"/>
        <w:ind w:firstLine="360"/>
        <w:jc w:val="both"/>
        <w:rPr/>
      </w:pPr>
      <w:r>
        <w:rPr/>
        <w:t>Ważnym zadaniem realizowanym w roku szkolnym 2017/2018 była kontrola spełniania obowiązku szkolnego i obowiązku nauki. Obowiązkowi szkolnemu podlegają uczniowie w wieku od 7 do ukończenia 8 klasy, natomiast obowiązkowi nauki uczniowie w wieku 16-18 roku życia. Kontroli spełniania obowiązku szkolnego dokonują dyrektorzy szkół w obwodach, w których zamieszkują uczniowie, a obowiązku nauki- Gmina Biesiekierz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Szkoła Podstawowa w Biesiekierzu -</w:t>
      </w:r>
      <w:r>
        <w:rPr>
          <w:bCs/>
        </w:rPr>
        <w:t xml:space="preserve"> uczniów 190, w tym w naszej szkole 135, 1 nauczanie domowe, w innej szkole 40, za granicą 14. Gimnazjum uczniów 136, w tym w naszej szkole 61, i innej szkole 63, za granicą 12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b/>
          <w:bCs/>
        </w:rPr>
        <w:t>Szkoła Podstawowa w Starych Bielicach</w:t>
      </w:r>
      <w:r>
        <w:rPr>
          <w:bCs/>
        </w:rPr>
        <w:t xml:space="preserve"> - </w:t>
      </w:r>
      <w:r>
        <w:rPr/>
        <w:t>Liczba uczniów spełniających obowiązek nauki-ogółem</w:t>
      </w:r>
    </w:p>
    <w:p>
      <w:pPr>
        <w:pStyle w:val="Normal"/>
        <w:spacing w:before="0" w:after="0"/>
        <w:ind w:firstLine="360"/>
        <w:rPr>
          <w:bCs/>
        </w:rPr>
      </w:pPr>
      <w:r>
        <w:rPr>
          <w:bCs/>
        </w:rPr>
        <w:t>236, uczęszczający do szkoły w innym kraju 22;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b/>
          <w:bCs/>
        </w:rPr>
        <w:t xml:space="preserve">Szkoła Podstawowa w Świemino </w:t>
      </w:r>
      <w:r>
        <w:rPr>
          <w:rFonts w:cs="Calibri"/>
          <w:bCs/>
        </w:rPr>
        <w:t xml:space="preserve">- </w:t>
      </w:r>
      <w:r>
        <w:rPr>
          <w:rFonts w:cs="Calibri"/>
        </w:rPr>
        <w:t>Liczba dzieci i młodzieży podlegająca obowiązkowi szkolnemu: 85</w:t>
        <w:br/>
        <w:t>Liczba dzieci z obwodu: 55</w:t>
        <w:br/>
        <w:t>Liczba dzieci spełniających obowiązek w innej szkole: 19</w:t>
        <w:br/>
        <w:t>Liczba dzieci uczęszczających do szkoły w innym kraju: 11</w:t>
      </w:r>
    </w:p>
    <w:p>
      <w:pPr>
        <w:pStyle w:val="Heading1"/>
        <w:jc w:val="left"/>
        <w:rPr>
          <w:rFonts w:ascii="Calibri" w:hAnsi="Calibri" w:cs="Calibri"/>
          <w:b/>
          <w:b/>
          <w:sz w:val="28"/>
          <w:szCs w:val="28"/>
        </w:rPr>
      </w:pPr>
      <w:bookmarkStart w:id="34" w:name="__RefHeading___Toc526832856"/>
      <w:bookmarkEnd w:id="34"/>
      <w:r>
        <w:rPr>
          <w:rFonts w:cs="Calibri" w:ascii="Calibri" w:hAnsi="Calibri"/>
          <w:b/>
          <w:sz w:val="28"/>
          <w:szCs w:val="28"/>
        </w:rPr>
        <w:t>Finansowanie pracodawców w szkoleniu młodocianych pracowników</w:t>
      </w:r>
    </w:p>
    <w:p>
      <w:pPr>
        <w:pStyle w:val="Normal"/>
        <w:ind w:firstLine="360"/>
        <w:jc w:val="both"/>
        <w:rPr/>
      </w:pPr>
      <w:bookmarkStart w:id="35" w:name="_Ref522516050"/>
      <w:bookmarkEnd w:id="35"/>
      <w:r>
        <w:rPr/>
        <w:t>Wykonując obowiązki w zakresie wsparcia pracodawców w szkoleniu młodocianych pracowników zamieszkałych na terenie gminy Biesiekierz rozpatrywano z dyspozycją art. 122 ustawy z dnia 14 grudnia 2016 r. Prawo oświatowe. W roku 2017/2018 złożono do Urzędu gminy  3 wnioski w tym 1 to nauka zawodu a 2 przyuczenie do wykonywanej pracy. Łączna kwota dofinansowania na kształcenie młodocianych pracowników to 17.852,08 zł.</w:t>
      </w:r>
    </w:p>
    <w:p>
      <w:pPr>
        <w:pStyle w:val="Heading1"/>
        <w:jc w:val="left"/>
        <w:rPr/>
      </w:pPr>
      <w:bookmarkStart w:id="36" w:name="__RefHeading___Toc526832857"/>
      <w:bookmarkEnd w:id="36"/>
      <w:r>
        <w:rPr/>
        <w:t>Spis uchwał oświatowych podjętych w roku szkolnym 2017/201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646"/>
        <w:gridCol w:w="5843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XXVIII/215/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6 stycznia 2017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 sprawie wysokości i zasad udzielania oraz rozliczania dotacji celowej dla podmiotów prowadzonych przez żłobki na terenie Gminy Biesiekierz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XXIX/227/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 luty 2017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 sprawie projektu dostosowania sieci szkół podstawowych i gimnazjum do nowego ustroju szkolnego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XXIX/228/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 luty 2017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 sprawie określenia kryteriów drugiego etapu postępowania rekrutacyjnego do placówek prowadzonych przez Gminę Biesiekierz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XXIX/229/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 luty 2017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 sprawie ustalenia maksymalnej kwoty dofinansowania opłat za doskonalenie nauczycieli oraz ustalenie specjalności i form kształcenia które dofinansowanie jest przyznane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XXIX/230/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 luty 2017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 sprawie określenia rodzaju świadczeń przyznanych w ramach pomocy zdrowotnej dla nauczycieli korzystających z opieki zdrowotnej oraz warunków i sposobu ich przyznawania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XXX/231/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3 marca 2017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 sprawie dostosowania sieci szkół podstawowych i gimnazjów do nowego ustroju szkolnego na terenie Gm. Biesiekierz na okres od dnia 1września 2017 r. do dnia 31 sierpnia 2019 r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XXXIII/259/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9 czerwca 2017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 sprawie określenia przeznaczenia mienia należności i zobowiązań d Gimnazjum im. Wybitnych Polaków z siedzibą w B- rzu włączonego do SP. im Kpt. Wł. Wysockiego w Biesiekierzu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XXXV/266/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1 sierpnia 2017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 sprawie zmiany regulaminu wynagradzania nauczycieli zatrudnionych w szkołach, dla których organem prowadzącym jest Gm. Biesiekierz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XXXVI/267/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8 września 2017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 sprawie zmniejszenia realizacji tygodniowego wymiaru zajęć dyrektora Gminnego Przedszkola w Biesiekierzu w roku szkolnym 2017/2018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XXXIX/298/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0 listopada 2017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twierdzenia przekształcenia dotychczasowej sześcioletniej Szkoły Podstawowej im. Kpt. Wł. Wysockiego w Biesiekierzu w ośmioletnią Szkołę Podstawową im. Kpt. Wł. Wysockiego w Biesiekierzu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XXXIX/299/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0 listopada 2017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twierdzenia przekształcenia dotychczasowej sześcioletniej Szkoły Podstawowej im. Kornela Makuszyńskiego w Świeminie w ośmioletnią Szkołę Podstawową im. Kornela Makuszyńskiego w Świeminie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XXXIX/300/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0 listopada 2017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twierdzenia przekształcenia dotychczasowej sześcioletniej Szkoły Podstawowej w Starych Bielicach w ośmioletnią Szkołę Podstawową w Starych Bielicach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XL/320/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1 grudnia 2017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 sprawie ustalenia trybu udzielenia i rozliczenia dotacji dla przedszkoli prowadzonych przez osoby prawne inne niż j.s.t lub osoby fizyczne na terenie Gm. Biesiekierz oraz tryby przeprowadzania kontroli prawidłowości ich pobrania i wykorzystania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XL/321/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1 grudnia 2017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Zmieniająca uchwałę w sprawie regulaminu wynagrodzenia nauczycieli zatrudnionych w szkołach, dla których organem prowadzącym jest Gm. Biesiekierz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XLI/333/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 stycznia 2018 r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 sprawie zmiany uchwały w sprawie ustalenia trybu udzielania i rozliczania dotacji dla przedszkoli prowadzących przez osoby prawne inne niż jednostka samorządu terytorialnego lub osoby fizyczne na terenie Gminy Biesiekierz oraz trybu przeprowadzania kontroli prawidłowości ich pobierania w wykorzystywania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XLIV/364/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6 kwietnia 2018 r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 sprawie ustalenia czasu bezpłatnego nauczania, wychowania i opieki oraz określenia wysokości opłat za korzystanie z wychowania przedszkolnego dzieci w publicznym przedszkolu, oddziale przedszkolnym w publicznej szkole podstawowej lub w publicznej innej formie wychowania przedszkolnego prowadzonych przez Gminę Biesiekierz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XLIV/365/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6 kwietnia 2018 r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 sprawie ustalenia maksymalnej kwoty dofinansowania opłat za doskonalenie zawodowe nauczycieli, ustalenia specjalności form kształcenia, na które dofinansowanie jest przyznane oraz w sprawie planu dofinansowania zawodowego nauczycieli w 2018 r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XLIV/366/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6 kwietnia 2018 r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 sprawie określenia tygodniowego obowiązkowego wymiaru godzin zajęć niektórych nauczycieli w szkołach, przedszkolu i oddziałach przedszkolnych prowadzonych przez Gminę Biesiekierz.</w:t>
            </w:r>
          </w:p>
        </w:tc>
      </w:tr>
      <w:tr>
        <w:trPr>
          <w:trHeight w:val="1079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XLVI/380/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8 czerwca 2018 r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 sprawie ustalenia czasu bezpłatnego nauczania wychowania i opieki oraz określenia wysokości opłat za korzystanie z wychowania przedszkolnego dzieci w publicznym przedszkolu, oddziale przedszkolnym, w publicznej szkole podstawowej lub innej formie wychowania przedszkolnego prowadzonych przez Gminę Biesiekierz</w:t>
            </w:r>
          </w:p>
        </w:tc>
      </w:tr>
      <w:tr>
        <w:trPr>
          <w:trHeight w:val="989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XLVI/381/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8 czerwiec 2018 r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 sprawie określenia zasad związanych z zapewnieniem bezpłatnego transportu i opieki w czasie przewozu dzieci i uczniów zamieszkałych na terenie Gminy Biesiekierz do szkół i oddziałów przedszkolnych prowadzonych przez Gminę Biesiekierz</w:t>
            </w:r>
          </w:p>
        </w:tc>
      </w:tr>
      <w:tr>
        <w:trPr>
          <w:trHeight w:val="112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XLVI/382/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8 czerwca 2018 r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 sprawie określenia zasad związanych z zapewnieniem bezpłatnego transportu i opieki w czasie przewozu dzieci zamieszkałych na terenie Gminy Biesiekierz do przedszkola prowadzonego przez Gminę Biesiekierz</w:t>
            </w:r>
          </w:p>
        </w:tc>
      </w:tr>
      <w:tr>
        <w:trPr>
          <w:trHeight w:val="112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XLIX/399/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 września 2018 r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Calibri"/>
                <w:sz w:val="22"/>
                <w:szCs w:val="22"/>
              </w:rPr>
              <w:t>W sprawie zamiaru przekształcenia Przedszkola Gminnego w Biesiekierzu poprzez zmianę jego siedziby i zmianę nazwy.</w:t>
            </w:r>
          </w:p>
        </w:tc>
      </w:tr>
      <w:tr>
        <w:trPr>
          <w:trHeight w:val="112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XLIX/400/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 września 2018 r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Calibri"/>
                <w:sz w:val="22"/>
                <w:szCs w:val="22"/>
              </w:rPr>
              <w:t>W sprawie zamiaru przekształcenia Szkoły Podstawowej im. kpt. Wł. Wysockiego w Biesiekierzu poprzez likwidację oddziału przedszkolnego w Szkole Podstawowej im. kpt. Wł. Wysockiego w Biesiekierzu</w:t>
            </w:r>
          </w:p>
        </w:tc>
      </w:tr>
    </w:tbl>
    <w:p>
      <w:pPr>
        <w:pStyle w:val="Akapitzlist"/>
        <w:rPr>
          <w:lang w:eastAsia="ar-SA"/>
        </w:rPr>
      </w:pPr>
      <w:r>
        <w:rPr>
          <w:lang w:eastAsia="ar-SA"/>
        </w:rPr>
      </w:r>
    </w:p>
    <w:p>
      <w:pPr>
        <w:pStyle w:val="Heading1"/>
        <w:jc w:val="left"/>
        <w:rPr/>
      </w:pPr>
      <w:bookmarkStart w:id="37" w:name="__RefHeading___Toc526832858"/>
      <w:bookmarkEnd w:id="37"/>
      <w:r>
        <w:rPr/>
        <w:t xml:space="preserve">Dotacja dla przedszkoli publicznych i niepublicznych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2856"/>
        <w:gridCol w:w="2856"/>
      </w:tblGrid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zedszkol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dofinansowania                IX-XII 2017 r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dofinansowania                 I-VIII 2018 r.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publiczne Przedszkole Anglojęzyczne ELF 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218,7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.192,92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zne Przedszkole Happy Day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220,3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.106,56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.439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3.299,48*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Kwota przed aktualizacją październikową 2018.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0" distR="0" simplePos="0" locked="0" layoutInCell="0" allowOverlap="1" relativeHeight="38">
          <wp:simplePos x="0" y="0"/>
          <wp:positionH relativeFrom="column">
            <wp:posOffset>-33020</wp:posOffset>
          </wp:positionH>
          <wp:positionV relativeFrom="paragraph">
            <wp:posOffset>-220980</wp:posOffset>
          </wp:positionV>
          <wp:extent cx="657225" cy="609600"/>
          <wp:effectExtent l="0" t="0" r="0" b="0"/>
          <wp:wrapSquare wrapText="right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Informacja o stanie realizacji zadań oświatowych w Gminie Biesiekierz  w 2017/201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73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2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ahoma" w:hAnsi="Tahoma" w:eastAsia="SimSun;宋体" w:cs="Tahoma"/>
      <w:i/>
      <w:iCs/>
      <w:sz w:val="48"/>
    </w:rPr>
  </w:style>
  <w:style w:type="character" w:styleId="WW8Num2z0">
    <w:name w:val="WW8Num2z0"/>
    <w:qFormat/>
    <w:rPr>
      <w:sz w:val="24"/>
      <w:szCs w:val="24"/>
    </w:rPr>
  </w:style>
  <w:style w:type="character" w:styleId="WW8Num6z0">
    <w:name w:val="WW8Num6z0"/>
    <w:qFormat/>
    <w:rPr>
      <w:b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basedOn w:val="Domylnaczcionkaakapitu"/>
    <w:qFormat/>
    <w:rPr>
      <w:rFonts w:ascii="Tahoma" w:hAnsi="Tahoma" w:eastAsia="SimSun;宋体" w:cs="Tahoma"/>
      <w:i/>
      <w:iCs/>
      <w:sz w:val="48"/>
    </w:rPr>
  </w:style>
  <w:style w:type="character" w:styleId="TekstpodstawowyZnak">
    <w:name w:val="Tekst podstawowy Znak"/>
    <w:basedOn w:val="Domylnaczcionkaakapitu"/>
    <w:qFormat/>
    <w:rPr>
      <w:rFonts w:ascii="Calibri" w:hAnsi="Calibri" w:eastAsia="SimSun;宋体" w:cs="font167;Times New Roman"/>
    </w:rPr>
  </w:style>
  <w:style w:type="character" w:styleId="TytuZnak">
    <w:name w:val="Tytuł Znak"/>
    <w:basedOn w:val="Domylnaczcionkaakapitu"/>
    <w:qFormat/>
    <w:rPr>
      <w:rFonts w:ascii="Calibri" w:hAnsi="Calibri" w:eastAsia="SimSun;宋体" w:cs="font167;Times New Roman"/>
      <w:b/>
      <w:bCs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ascii="Calibri" w:hAnsi="Calibri" w:eastAsia="SimSun;宋体" w:cs="font167;Times New Roman"/>
      <w:b/>
      <w:bCs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SimSun;宋体" w:cs="font167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ascii="Calibri" w:hAnsi="Calibri" w:eastAsia="SimSun;宋体" w:cs="font167;Times New Roma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i w:val="false"/>
      <w:iCs w:val="false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062" w:leader="dot"/>
      </w:tabs>
      <w:spacing w:before="0" w:after="10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SimSun;宋体" w:cs="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bielice.biesiekierz.pl/" TargetMode="External"/><Relationship Id="rId3" Type="http://schemas.openxmlformats.org/officeDocument/2006/relationships/hyperlink" Target="mailto:spbielice@poczta.onet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06:00Z</dcterms:created>
  <dc:creator>GrezlikowskaK</dc:creator>
  <dc:description/>
  <dc:language>en-US</dc:language>
  <cp:lastModifiedBy>GrezlikowskaK</cp:lastModifiedBy>
  <cp:lastPrinted>2018-10-15T10:55:00Z</cp:lastPrinted>
  <dcterms:modified xsi:type="dcterms:W3CDTF">2018-10-15T10:06:00Z</dcterms:modified>
  <cp:revision>2</cp:revision>
  <dc:subject/>
  <dc:title/>
</cp:coreProperties>
</file>