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6804" w:hanging="184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Calibri Light" w:ascii="Calibri Light" w:hAnsi="Calibri Light"/>
          <w:b/>
          <w:bCs/>
          <w:sz w:val="24"/>
          <w:szCs w:val="24"/>
        </w:rPr>
        <w:tab/>
      </w:r>
      <w:r>
        <w:rPr>
          <w:rFonts w:cs="Calibri Light" w:ascii="Calibri Light" w:hAnsi="Calibri Light"/>
          <w:bCs/>
          <w:sz w:val="20"/>
          <w:szCs w:val="20"/>
        </w:rPr>
        <w:t xml:space="preserve">Załącznik nr 2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6804" w:hanging="184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do Uchwały Nr  ………………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8080" w:hanging="283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Rady Gminy w Biesiekierzu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931" w:leader="none"/>
        </w:tabs>
        <w:autoSpaceDE w:val="false"/>
        <w:spacing w:before="0" w:after="0"/>
        <w:ind w:left="7513" w:hanging="2264"/>
        <w:jc w:val="righ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Cs/>
          <w:sz w:val="20"/>
          <w:szCs w:val="20"/>
        </w:rPr>
        <w:tab/>
        <w:t>z dnia …………………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wartości przyjętych w wieloletniej prognozie finansowej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Gminy Biesiekierz na lata 2018-2028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ind w:left="720" w:hanging="72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Dochody w latach 2018-2028 zawiera załącznik nr 1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ind w:left="720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jc w:val="both"/>
        <w:rPr/>
      </w:pPr>
      <w:bookmarkStart w:id="0" w:name="_Hlk482706099"/>
      <w:bookmarkEnd w:id="0"/>
      <w:r>
        <w:rPr>
          <w:rFonts w:cs="Calibri"/>
          <w:b/>
          <w:sz w:val="24"/>
          <w:szCs w:val="24"/>
        </w:rPr>
        <w:t>1) dochody w kwocie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sz w:val="24"/>
          <w:szCs w:val="24"/>
        </w:rPr>
        <w:t>36.849.743,16</w:t>
      </w:r>
      <w:r>
        <w:rPr>
          <w:rFonts w:cs="Calibri"/>
          <w:b/>
          <w:bCs/>
          <w:sz w:val="24"/>
          <w:szCs w:val="24"/>
        </w:rPr>
        <w:t xml:space="preserve"> zł</w:t>
      </w:r>
      <w:r>
        <w:rPr>
          <w:rFonts w:cs="Calibri"/>
          <w:sz w:val="24"/>
          <w:szCs w:val="24"/>
        </w:rPr>
        <w:t>, w tym:</w:t>
      </w:r>
    </w:p>
    <w:p>
      <w:pPr>
        <w:pStyle w:val="Normal"/>
        <w:autoSpaceDE w:val="false"/>
        <w:spacing w:before="0" w:after="0"/>
        <w:jc w:val="both"/>
        <w:rPr/>
      </w:pPr>
      <w:bookmarkStart w:id="1" w:name="_Hlk499026861"/>
      <w:r>
        <w:rPr>
          <w:rFonts w:cs="Calibri"/>
          <w:sz w:val="24"/>
          <w:szCs w:val="24"/>
        </w:rPr>
        <w:t xml:space="preserve">a ) dochody związane z realizacją zadań bieżących własnych – </w:t>
      </w:r>
      <w:r>
        <w:rPr>
          <w:rFonts w:cs="Calibri"/>
          <w:b/>
          <w:sz w:val="24"/>
          <w:szCs w:val="24"/>
        </w:rPr>
        <w:t>26.036.129,08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b) dochody majątkowe własne – </w:t>
      </w:r>
      <w:r>
        <w:rPr>
          <w:rFonts w:cs="Calibri"/>
          <w:b/>
          <w:sz w:val="24"/>
          <w:szCs w:val="24"/>
        </w:rPr>
        <w:t>4.268.730,50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c) dochody związane z realizacją bieżących zadań zleconych – 6.544.740,12</w:t>
      </w:r>
      <w:r>
        <w:rPr>
          <w:rFonts w:cs="Calibri"/>
          <w:b/>
          <w:sz w:val="24"/>
          <w:szCs w:val="24"/>
        </w:rPr>
        <w:t xml:space="preserve">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d) </w:t>
      </w:r>
      <w:r>
        <w:rPr>
          <w:rFonts w:eastAsia="Times New Roman" w:cs="Calibri"/>
          <w:sz w:val="24"/>
          <w:szCs w:val="24"/>
          <w:lang w:eastAsia="pl-PL"/>
        </w:rPr>
        <w:t xml:space="preserve">refundacja wydatków poniesionych w 2017 r. na zadania zlecone – </w:t>
      </w:r>
      <w:r>
        <w:rPr>
          <w:rFonts w:eastAsia="Times New Roman" w:cs="Calibri"/>
          <w:b/>
          <w:sz w:val="24"/>
          <w:szCs w:val="24"/>
          <w:lang w:eastAsia="pl-PL"/>
        </w:rPr>
        <w:t>143,46 zł,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2) wydatki w kwocie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bCs/>
          <w:sz w:val="24"/>
          <w:szCs w:val="24"/>
        </w:rPr>
        <w:t>44.049.445,10 zł</w:t>
      </w:r>
      <w:r>
        <w:rPr>
          <w:rFonts w:cs="Calibri"/>
          <w:sz w:val="24"/>
          <w:szCs w:val="24"/>
        </w:rPr>
        <w:t>, w tym:</w:t>
      </w:r>
    </w:p>
    <w:p>
      <w:pPr>
        <w:pStyle w:val="Normal"/>
        <w:autoSpaceDE w:val="false"/>
        <w:spacing w:before="0" w:after="0"/>
        <w:jc w:val="both"/>
        <w:rPr/>
      </w:pPr>
      <w:bookmarkStart w:id="2" w:name="_Hlk499026913"/>
      <w:bookmarkEnd w:id="2"/>
      <w:r>
        <w:rPr>
          <w:rFonts w:cs="Calibri"/>
          <w:sz w:val="24"/>
          <w:szCs w:val="24"/>
        </w:rPr>
        <w:t xml:space="preserve">a ) wydatki bieżące związane z realizacją zadań własnych </w:t>
      </w:r>
      <w:r>
        <w:rPr>
          <w:rFonts w:cs="Calibri"/>
          <w:b/>
          <w:sz w:val="24"/>
          <w:szCs w:val="24"/>
        </w:rPr>
        <w:t>25.293.237,08 zł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b) wydatki bieżące związane z realizacją bieżących zadań zleconych – </w:t>
      </w:r>
      <w:r>
        <w:rPr>
          <w:rFonts w:cs="Calibri"/>
          <w:b/>
          <w:sz w:val="24"/>
          <w:szCs w:val="24"/>
        </w:rPr>
        <w:t>6.544.740,12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c) wydatki majątkowe własne – </w:t>
      </w:r>
      <w:r>
        <w:rPr>
          <w:rFonts w:cs="Calibri"/>
          <w:b/>
          <w:sz w:val="24"/>
          <w:szCs w:val="24"/>
        </w:rPr>
        <w:t>12.211.467,90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bookmarkStart w:id="3" w:name="_Hlk499026913"/>
      <w:bookmarkEnd w:id="3"/>
      <w:r>
        <w:rPr>
          <w:rFonts w:cs="Calibri"/>
          <w:b/>
          <w:sz w:val="24"/>
          <w:szCs w:val="24"/>
        </w:rPr>
        <w:t xml:space="preserve">3) wynik budżetu w kwocie </w:t>
      </w:r>
      <w:r>
        <w:rPr>
          <w:rFonts w:cs="Calibri"/>
          <w:b/>
          <w:bCs/>
          <w:sz w:val="24"/>
          <w:szCs w:val="24"/>
        </w:rPr>
        <w:t xml:space="preserve">7.199.701,94 zł stanowi </w:t>
      </w:r>
      <w:r>
        <w:rPr>
          <w:rFonts w:cs="Calibri"/>
          <w:b/>
          <w:sz w:val="24"/>
          <w:szCs w:val="24"/>
        </w:rPr>
        <w:t>deficyt budżetowy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  <w:bookmarkStart w:id="4" w:name="_Hlk482706099"/>
      <w:bookmarkStart w:id="5" w:name="_Hlk482706099"/>
      <w:bookmarkEnd w:id="5"/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2. Wyniki budżetu w poszczególnych latach wynoszą: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18  deficyt</w:t>
        <w:tab/>
        <w:t xml:space="preserve"> –     7.199.701,94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19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0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1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2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3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4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5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6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7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8  nadwyżka </w:t>
        <w:tab/>
        <w:t xml:space="preserve"> –        600.000,00 zł.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3. Rozchody w latach 2018-2028 dotyczą: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 wykupu obligacji.</w:t>
        <w:tab/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4. Dług publiczny na koniec  lat 2018-2028 został wykazany w złączniku nr 1. 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5. Prognoza na lata 2019-2028 została opisana w załączniku nr 2 do Uchwały Nr XL/315/17 Rady Gminy w Biesiekierzu z dnia 21.12.2017 r.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6. Wyjaśnienie danych wykazanych w wierszach 12.1 – 12.6.1. WPF, w tym: 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 xml:space="preserve">- wiersz 12.1 - rok 2018 - (735.891,48) - na kwotę składa się dotacja UE (355.816,38) na projekt Większa przestrzeń dla trzy- i czterolatków w Gminie Biesiekierz i dotacja UE (338.700,60), dotacja na projekt Inwentaryzacja przyrodnicza gminy Biesiekierz (2.300,10) oraz dotacja budżetu państwa (39.074,40) na projekt Kompleksowe działania wspierające utworzenie i funkcjonowanie placówki wsparcia dziennego w Gminie Biesiekierz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1.1 - rok 2018 - (696.817,08) - na kwotę składa się dotacja UE (355.816,38) na projekt Większa przestrzeń dla trzy- i czterolatków w Gminie Biesiekierz i dotacja UE (338.700,60) na projekt Kompleksowe działania wspierające utworzenie i funkcjonowanie placówki wsparcia dziennego w Gminie Biesiekierz, dotacja na projekt Inwentaryzacja przyrodnicza gminy Biesiekierz (2.300,1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1.1.1 - rok 2018 - (694.516,98) - na kwotę składa się dotacja UE (355.816,38) na projekt Większa przestrzeń dla trzy- i czterolatków w Gminie Biesiekierz (umowa nr RPZP.08.01.00-32-K028/17-00 z dnia 2017-12-13), projekt Kompleksowe działania wspierające utworzenie i funkcjonowanie placówki wsparcia dziennego w Gminie Biesiekierz (338.700,60) (umowa RPZP.07.06.00-32-K114/17-0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2 - rok 2018 - (2.203.312,50) - na kwotę składa się dotacja UE (2180250 zł. co stanowi zaliczkę 90% dotacji 2422500,00 zł.) na projekt Powiązanie lokalnego układu komunikacyjnego w Gminie Biesiekierz z planowanymi drogami ekspresowymi S6 i S11 - Połączenie m. Stare Bielice z Podstrefą "Koszalin" SSSE; dotacja UE (9.562,50) na projekt Większa przestrzeń dla trzy- i czterolatków w Gminie Biesiekierz i dotacja UE (12.243,15) oraz dotacja budżetu państwa (1.256,85)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2.1 – rok 2018 - (2.202.055,65) - na kwotę składa się dotacja UE (2180250 zł. co stanowi zaliczkę 90% dotacji 2422500,00 zł.) na projekt Powiązanie lokalnego układu komunikacyjnego w Gminie Biesiekierz z planowanymi drogami ekspresowymi S6 i S11 - Połączenie m. Stare Bielice z Podstrefą "Koszalin" SSSE; dotacja UE (9.562,50) na projekt Większa przestrzeń dla trzy- i czterolatków w Gminie Biesiekierz i dotacja UE (12.243,15)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2.1.1 - (2.202.055,65) - na kwotę składa się dotacja UE (2180250 zł. co stanowi zaliczkę 90% dotacji 2422500,00 zł.) na projekt Powiązanie lokalnego układu komunikacyjnego w Gminie Biesiekierz z planowanymi drogami ekspresowymi S6 i S11 - Połączenie m. Stare Bielice z Podstrefą "Koszalin" SSSE (umowa nr RPZP.05.03.00-32-0003/17-00 z dnia 2017-12-22) i dotacja UE (9.562,50) na projekt Większa przestrzeń dla trzy- i czterolatków w Gminie Biesiekierz, Kompleksowe działania wspierające utworzenie i funkcjonowanie placówki wsparcia dziennego w Gminie Biesiekierz (umowa RPZP.07.06.00-32-K114/17-00 z dnia 31.01.2018) – kwota 12.243,15 zł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3 - rok 2018 - (849.036,48) - na kwotę składa się dotacja UE (355.816,38) i wkład JST (91139,10) na projekt Większa przestrzeń dla trzy- i czterolatków w Gminie Biesiekierz i dotacja UE (338.700,60), dotacja budżetu państwa (39.074,40) i wkład JST (21.600,00) na projekt Kompleksowe działania wspierające utworzenie i funkcjonowanie placówki wsparcia dziennego w Gminie Biesiekierz, dotacja na projekt Inwentaryzacja przyrodnicza gminy Biesiekierz (2.300,10) i wkład własny jst (405,9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3.1 - rok 2018 – (696.817,08) - na kwotę składa się dotacja UE (355.816,38) na projekt Większa przestrzeń dla trzy- i czterolatków w Gminie Biesiekierz i dotacja UE (338.700,60) na projekt Kompleksowe działania wspierające utworzenie i funkcjonowanie placówki wsparcia dziennego w Gminie Biesiekierz, dotacja na projekt Inwentaryzacja przyrodnicza gminy Biesiekierz (2.300,1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3.2 - rok 2018 - (694.516,98) - na kwotę składa się dotacja UE (355.816,38) na projekt Większa przestrzeń dla trzy- i czterolatków w Gminie Biesiekierz (umowa nr RPZP.08.01.00-32-K028/17-00 z dnia 2017-12-13) i dotacja UE (338.700,60) na projekt Kompleksowe działania wspierające utworzenie i funkcjonowanie placówki wsparcia dziennego w Gminie Biesiekierz (umowa nr umowa RPZP.07.06.00-32-K114/17-00 z dnia 31.01.2018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 xml:space="preserve">- wiersz 12.4 - rok 2018 – (4.730.750,00) - na kwotę składa się: dotacja UE (190785,00) i wkład własny JST (424.215,00) na projekt Budowa centrum turystyczno - rekreacyjnego w Kotłowie; dotacja UE (2422500,00) i wkład własny JST 1.651.500,00 na projekt Powiązanie lokalnego układu komunikacyjnego w Gminie Biesiekierz z planowanymi drogami ekspresowymi S6 i S11 - Połączenie m. Stare Bielice z Podstrefą "Koszalin" SSSE; dotacja UE (9.562,50) i wkład własny JST (1.687,50) na projekt Większa przestrzeń dla trzy- i czterolatków w Gminie Biesiekierz; dotacja UE (12.243,15) i dotacja budżetu państwa (1.256,85) na projekt Kompleksowe działania wspierające utworzenie i funkcjonowanie placówki wsparcia dziennego w Gminie Biesiekierz;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4.1 - rok 2018 – (2825980,65) - na kwotę składa się: dotacja UE (190.785,00) na projekt Budowa centrum turystyczno - rekreacyjnego w Kotłowie; dotacja UE (2.422.500,00) na projekt Powiązanie lokalnego układu komunikacyjnego w Gminie Biesiekierz z planowanymi drogami ekspresowymi S6 i S11 - Połączenie m. Stare Bielice z Podstrefą "Koszalin" SSSE; dotacja UE (9.562,50) na projekt Większa przestrzeń dla trzy- i czterolatków w Gminie Biesiekierz; dotacja UE (12.243,15) na projekt Kompleksowe działania wspierające utworzenie i funkcjonowanie placówki wsparcia dziennego w Gminie Biesiekierz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4.2 - rok 2018 – (4.713.750,00) - na kwotę składa się: dotacja UE (190785,00) i wkład własny JST (424.215,00) na projekt Budowa centrum turystyczno - rekreacyjnego w Kotłowie; dotacja UE (2422500,00) i wkład własny JST 1.651.500,00 na projekt Powiązanie lokalnego układu komunikacyjnego w Gminie Biesiekierz z planowanymi drogami ekspresowymi S6 i S11 - Połączenie m. Stare Bielice z Podstrefą "Koszalin" SSSE; dotacja UE (9.562,50) i wkład własny JST (1.687,50) na projekt Większa przestrzeń dla trzy- i czterolatków w Gminie Biesiekierz; dotacja UE (12.243,15) i dotacja budżetu państwa (1.256,85) na projekt Kompleksowe działania wspierające utworzenie i funkcjonowanie placówki wsparcia dziennego w Gminie Biesiekierz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 xml:space="preserve">- wiersz 12.5 - rok 2018 - </w:t>
      </w:r>
      <w:r>
        <w:rPr>
          <w:rFonts w:cs="Calibri Light" w:ascii="Calibri Light" w:hAnsi="Calibri Light"/>
          <w:color w:val="000000"/>
          <w:sz w:val="24"/>
          <w:szCs w:val="28"/>
        </w:rPr>
        <w:t>(2.247.878,75</w:t>
      </w:r>
      <w:r>
        <w:rPr>
          <w:rFonts w:cs="Calibri Light" w:ascii="Calibri Light" w:hAnsi="Calibri Light"/>
          <w:sz w:val="24"/>
          <w:szCs w:val="28"/>
        </w:rPr>
        <w:t>) - na kwotę składa się: wkład własny JST (424.215,00) na projekt Budowa centrum turystyczno - rekreacyjnego w Kotłowie; wkład własny JST (1.651.500,00) na projekt Powiązanie lokalnego układu komunikacyjnego w Gminie Biesiekierz z planowanymi drogami ekspresowymi S6 i S11 - Połączenie m. Stare Bielice z Podstrefą "Koszalin" SSSE; wkład własny JST (1.687,50) do wydatków majątkowych i (91.139,10) do wydatków bieżących na projekt Większa przestrzeń dla trzy- i czterolatków w Gminie Biesiekierz; dotacja budżetu państwa (1.256,85) do wydatków majątkowych oraz (39.074,40) do wydatków bieżących i wkład własny JST (21.600,00) do wydatków bieżących na projekt na projekt Kompleksowe działania wspierające utworzenie i funkcjonowanie placówki wsparcia dziennego w Gminie Biesiekierz; Wydatki na wkład krajowy – JST do projektu Inwentaryzacja przyrodnicza gminy Biesiekierz (405,9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5.1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>rok 2018 - (2.230.472,85) - na kwotę składa się: wkład własny JST (424.215,00) na projekt Budowa centrum turystyczno - rekreacyjnego w Kotłowie; wkład własny JST (1.651.500,00) na projekt Powiązanie lokalnego układu komunikacyjnego w Gminie Biesiekierz z planowanymi drogami ekspresowymi S6 i S11 - Połączenie m. Stare Bielice z Podstrefą "Koszalin" SSSE; wkład własny JST (1.687,50) do wydatków majątkowych i (91139,10) do wydatków bieżących na projekt Większa przestrzeń dla trzy- i czterolatków w Gminie Biesiekierz; dotacja budżetu państwa (1.256,85) do wydatków majątkowych oraz (39.074,40) do wydatków bieżących i wkład własny JST (21.600,00) do wydatków bieżących na projekt na projekt Kompleksowe działania wspierające utworzenie i funkcjonowanie placówki wsparcia dziennego w Gminie Biesiekierz;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6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 xml:space="preserve">rok 2018 - </w:t>
      </w:r>
      <w:r>
        <w:rPr>
          <w:rFonts w:cs="Calibri Light" w:ascii="Calibri Light" w:hAnsi="Calibri Light"/>
          <w:color w:val="000000"/>
          <w:sz w:val="24"/>
          <w:szCs w:val="28"/>
        </w:rPr>
        <w:t>(2.247.878,75</w:t>
      </w:r>
      <w:r>
        <w:rPr>
          <w:rFonts w:cs="Calibri Light" w:ascii="Calibri Light" w:hAnsi="Calibri Light"/>
          <w:sz w:val="24"/>
          <w:szCs w:val="28"/>
        </w:rPr>
        <w:t>) - na kwotę składa się: wkład własny JST (424.215,00) na projekt Budowa centrum turystyczno - rekreacyjnego w Kotłowie; wkład własny JST (1.651.500,00) na projekt Powiązanie lokalnego układu komunikacyjnego w Gminie Biesiekierz z planowanymi drogami ekspresowymi S6 i S11 - Połączenie m. Stare Bielice z Podstrefą "Koszalin" SSSE; wkład własny JST (1.687,50) do wydatków majątkowych i (91139,10) do wydatków bieżących na projekt Większa przestrzeń dla trzy- i czterolatków w Gminie Biesiekierz; dotacja budżetu państwa (1.256,85) do wydatków majątkowych oraz (39.074,40) do wydatków bieżących i wkład własny JST (21.600,00) do wydatków bieżących na projekt na projekt Kompleksowe działania wspierające utworzenie i funkcjonowanie placówki wsparcia dziennego w Gminie Biesiekierz; Wydatki na wkład krajowy – JST do projektu Inwentaryzacja przyrodnicza gminy Biesiekierz (405,9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6.1 - rok 2018 - (2.230.472,85) - na kwotę składa się: wkład własny JST (424.215,00) na projekt Budowa centrum turystyczno - rekreacyjnego w Kotłowie; wkład własny JST (1.651.500,00) na projekt Powiązanie lokalnego układu komunikacyjnego w Gminie Biesiekierz z planowanymi drogami ekspresowymi S6 i S11 - Połączenie m. Stare Bielice z Podstrefą "Koszalin" SSSE; wkład własny JST (1.687,50) do wydatków majątkowych i (91.139,10) do wydatków bieżących na projekt Większa przestrzeń dla trzy- i czterolatków w Gminie Biesiekierz; dotacja budżetu państwa (1.256,85) do wydatków majątkowych oraz (39.074,40) do wydatków bieżących i wkład własny JST (21.600,00) do wydatków bieżących na projekt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  <w:u w:val="single"/>
        </w:rPr>
      </w:pPr>
      <w:r>
        <w:rPr>
          <w:rFonts w:cs="Calibri Light" w:ascii="Calibri Light" w:hAnsi="Calibri Light"/>
          <w:b/>
          <w:sz w:val="24"/>
          <w:szCs w:val="28"/>
          <w:u w:val="single"/>
        </w:rPr>
        <w:t>b) 2019 rok:</w:t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  <w:u w:val="single"/>
        </w:rPr>
      </w:pPr>
      <w:r>
        <w:rPr>
          <w:rFonts w:cs="Calibri Light" w:ascii="Calibri Light" w:hAnsi="Calibri Light"/>
          <w:b/>
          <w:sz w:val="24"/>
          <w:szCs w:val="28"/>
          <w:u w:val="single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1 - rok 2019 - 741.630,63 zł. - na kwotę składa się dotacja UE (165718,13) na projekt Większa przestrzeń dla trzy- i czterolatków w Gminie Biesiekierz i dotacja UE (263500,00) oraz dotacja budżetu państwa (24900,00) na projekt Kompleksowe działania wspierające utworzenie i funkcjonowanie placówki wsparcia dziennego w Gminie Biesiekierz, dotacja UE do projektu Inwentaryzacja przyrodnicza gminy Biesiekierz (287.512,5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1.1 - rok 2019 - 716.730,63 zł. - na kwotę składa się dotacja UE (165718,13) na projekt Większa przestrzeń dla trzy- i czterolatków w Gminie Biesiekierz i dotacja UE (263500,00) na projekt Kompleksowe działania wspierające utworzenie i funkcjonowanie placówki wsparcia dziennego w Gminie Biesiekierz, dotacja UE do projektu Inwentaryzacja przyrodnicza gminy Biesiekierz (287.512,5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1.1.1 - rok 2019 - 429.218,13 zł. - na kwotę składa się dotacja UE (165718,13) na projekt Większa przestrzeń dla trzy- i czterolatków w Gminie Biesiekierz (umowa nr RPZP.08.01.00-32-K028/17-00 z dnia 2017-12-13), Kompleksowe działania wspierające utworzenie i funkcjonowanie placówki wsparcia dziennego w Gminie Biesiekierz (umowa RPZP.07.06.00-32-K114/17-00) (263.500,0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 xml:space="preserve">12.2 - rok 2019 – (939.878,00) - na kwotę składa się dotacja (190785,00) na projekt Budowa centrum turystyczno - rekreacyjnego w Kotłowie; dotacja UE (255000,00) i budżetu państwa (45000,00) na projekt Budowa świetlicy wiejskiej w Parsowie; dotacja UE (242250 zł. co stanowi refundację 10% z dotacji 2422500,00 zł.(w roku 2018 wykorzystano zaliczkę 90%)) na projekt Powiązanie lokalnego układu komunikacyjnego w Gminie Biesiekierz z planowanymi drogami ekspresowymi S6 i S11 - Połączenie m. Stare Bielice z Podstrefą "Koszalin" SSSE; dotacja UE 206.843,00 do projektu Termomodernizacja, przebudowa i nadbudowa istniejącego budynku warsztatowego i gospodarczego Gminy Biesiekierz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2.1 – rok 2019 – (894.878,00) zł. - na kwotę składa się dotacja (190785,00) na projekt Budowa centrum turystyczno - rekreacyjnego w Kotłowie; dotacja UE (255000,00) na projekt Budowa świetlicy wiejskiej w Parsowie; dotacja UE (242250 zł. co stanowi refundację 10% z dotacji 2422500,00 zł.(w roku 2018 wykorzystano zaliczkę 90%)) na projekt Powiązanie lokalnego układu komunikacyjnego w Gminie Biesiekierz z planowanymi drogami ekspresowymi S6 i S11 - Połączenie m. Stare Bielice z Podstrefą "Koszalin" SSSE; dotacja UE 206.843,00 do projektu Termomodernizacja, przebudowa i nadbudowa istniejącego budynku warsztatowego i gospodarczego Gminy Biesiekierz 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2.1.1 – 688.035,00 zł. - na kwotę składa się dotacja (190785,00) na projekt Budowa centrum turystyczno - rekreacyjnego w Kotłowie; dotacja UE (255000,00) na projekt Budowa świetlicy wiejskiej w Parsowie; dotacja UE (242250 zł. co stanowi refundację 10% z dotacji 2422500,00 zł.(w roku 2018 wykorzystano zaliczkę 90%)) na projekt Powiązanie lokalnego układu komunikacyjnego w Gminie Biesiekierz z planowanymi drogami ekspresowymi S6 i S11 - Połączenie m. Stare Bielice z Podstrefą "Koszalin" SSSE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 xml:space="preserve">12.3 - rok 2019 - 843.212,52 zł. - na kwotę składa się dotacja UE (165718,13) i wkład JST (29244,39) na projekt Większa przestrzeń dla trzy- i czterolatków w Gminie Biesiekierz i dotacja UE (263500,00), dotacja budżetu państwa (24900,00) i wkład JST (21600,00) na projekt Kompleksowe działania wspierające utworzenie i funkcjonowanie placówki wsparcia dziennego w Gminie Biesiekierz, dotacja UE (287.512,50 zł.) i wkład własny JST (50.737,50) na projekt Inwentaryzacja przyrodnicza gminy Biesiekierz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3.1 - rok 2019 - 716.730,63 zł. - na kwotę składa się dotacja UE (165718,13) na projekt Większa przestrzeń dla trzy- i czterolatków w Gminie Biesiekierz i dotacja UE (263500,00) na projekt Kompleksowe działania wspierające utworzenie i funkcjonowanie placówki wsparcia dziennego w Gminie Biesiekierz i dotacja UE (287.512,50 zł.) i wkład własny JST (50.737,50) na projekt Inwentaryzacja przyrodnicza gminy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3.2 - rok 2019 - 429.218,13 zł. - na kwotę składa się dotacja UE (165718,13) na projekt Większa przestrzeń dla trzy- i czterolatków w Gminie Biesiekierz i dotacja UE (263500,00)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4 - rok 2019 – (1.673.676,00) zł. - na kwotę składa się: dotacja UE (255000,00), dotacja budżetu państwa (45000,00) i wkład własny JST (336676,00) na projekt Budowa świetlicy wiejskiej w Parsowie; dotacja UE 206.843,00 zł i wkład własny do wydatków (500.157,00) do projektu Termomodernizacja, przebudowa i nadbudowa istniejącego budynku warsztatowego i gospodarczego Gminy Biesiekierz i wkład własny do projektu Budowa świetlicy wiejskiej i remizy OSP w Starych Bielicach (30.000,00); wkład własny 300.000,00 (cały projekt, dotacja w późniejszym czasie) do projektu Kształtowanie przestrzeni publicznej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4.1 - rok 2019 – (461.843,00) zł. - na kwotę składa się: dotacja UE (255000,00) na projekt Budowa świetlicy wiejskiej w Parsowie; dotacja UE 206.843,00 zł. do projektu Termomodernizacja, przebudowa i nadbudowa istniejącego budynku warsztatowego i gospodarczego Gminy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4.2 - rok 2019 – (636.676,00) zł. - na kwotę składa się: dotacja UE (255000,00), dotacja budżetu państwa (45000,00) i wkład własny JST (336676,00) na projekt Budowa świetlicy wiejskiej w Parsowie;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5 - rok 2019 - (1.338.314,89) - na kwotę składa się dotacja budżetu państwa (45000,00) i wkład własny JST (336676,00) na projekt Budowa świetlicy wiejskiej w Parsowie; dotacja budżetu państwa (24900,00) do wydatków bieżących i wkład własny JST (21600,00) do wydatków bieżących na projekt na projekt Kompleksowe działania wspierające utworzenie i funkcjonowanie placówki wsparcia dziennego w Gminie Biesiekierz; wkład JST (29244,39) do wydatków bieżących na projekt Większa przestrzeń dla trzy- i czterolatków w Gminie Biesiekierz; wkład własny JST do projektu Termomodernizacja, przebudowa i nadbudowa istniejącego budynku warsztatowego i gospodarczego Gminy Biesiekierz (500.157,00) i projektu Inwentaryzacja przyrodnicza gminy Biesiekierz (50.737,50)</w:t>
      </w:r>
      <w:bookmarkStart w:id="6" w:name="_Hlk523142065"/>
      <w:r>
        <w:rPr>
          <w:rFonts w:cs="Calibri Light" w:ascii="Calibri Light" w:hAnsi="Calibri Light"/>
          <w:sz w:val="24"/>
          <w:szCs w:val="28"/>
        </w:rPr>
        <w:t xml:space="preserve">; </w:t>
      </w:r>
      <w:bookmarkEnd w:id="6"/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5.1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 xml:space="preserve">rok 2019 - (457.420,39) - na kwotę składa się dotacja budżetu państwa (45000,00) i wkład własny JST (336676,00) na projekt Budowa świetlicy wiejskiej w Parsowie; dotacja budżetu państwa (24900,00) do wydatków bieżących i wkład własny JST (21600,00) do wydatków bieżących na projekt na projekt Kompleksowe działania wspierające utworzenie i funkcjonowanie placówki wsparcia dziennego w Gminie Biesiekierz; wkład JST (29244,39) do wydatków bieżących na projekt Większa przestrzeń dla trzy- i czterolatków w Gminie Biesiekierz;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6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>rok 2019 - (656.638,89) - na kwotę składa się dotacja budżetu państwa (24900,00) do wydatków bieżących i wkład własny JST (21600,00) do wydatków bieżących na projekt na projekt Kompleksowe działania wspierające utworzenie i funkcjonowanie placówki wsparcia dziennego w Gminie Biesiekierz; wkład JST (29244,39) do wydatków bieżących na projekt Większa przestrzeń dla trzy- i czterolatków w Gminie Biesiekierz; wkład własny JST do projektu Termomodernizacja, przebudowa i nadbudowa istniejącego budynku warsztatowego i gospodarczego Gminy Biesiekierz (500.157,00) i projektu Inwentaryzacja przyrodnicza gminy Biesiekierz (50.737,50); wkład własny do projektu Budowa świetlicy wiejskiej i remizy OSP w Starych Bielicach (30.000,0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 xml:space="preserve">12.6.1 - rok 2019 - (50.844,39) - na kwotę składa się wkład własny JST (29.244,39) do wydatków bieżących na projekt Większa przestrzeń dla trzy- i czterolatków w Gminie Biesiekierz, dotacja budżetu państwa (24900,00) do wydatków bieżących i wkład własny JST (21600,00) do wydatków bieżących na projekt na projekt Kompleksowe działania wspierające utworzenie i funkcjonowanie placówki wsparcia dziennego w Gminie Biesiekierz;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  <w:t>c) 2020 rok:</w:t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 xml:space="preserve">12.1 - rok 2020 - (288.400,00) - na kwotę składa się dotacja UE (263500,00) oraz dotacja budżetu państwa (24900,00) na projekt Kompleksowe działania wspierające utworzenie i funkcjonowanie placówki wsparcia dziennego w Gminie Biesiekierz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1.1 - rok 2020 – (263.500,00) - na kwotę składa się dotacja UE (263500,00)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1.1.1 - rok 2020 – (263.500,00) - na kwotę składa się dotacja UE (263500,00)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3 - rok 2020 – (310.000,00) - na kwotę składa się dotacja UE (263500,00), dotacja budżetu państwa (24900,00) oraz wkład własny JST (21600)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3.1 - rok 2020 – (263.500,00) - na kwotę składa się dotacja UE (263500,00)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5 - rok 2020 - (46.500,00) - na kwotę składa się dotacja budżetu państwa (24900,00) oraz wkład własny JST (21600) na projekt Kompleksowe działania wspierające utworzenie i funkcjonowanie placówki wsparcia dziennego w 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6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>rok 2020 - (46.500,00) - na kwotę składa się dotacja budżetu państwa (24900,00) oraz wkład własny JST (21600) na projekt Kompleksowe działania wspierające utworzenie i funkcjonowanie placówki wsparcia dziennego w Gminie Biesiekierz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4:00Z</dcterms:created>
  <dc:creator>PodgorskaA</dc:creator>
  <dc:description/>
  <cp:keywords/>
  <dc:language>en-US</dc:language>
  <cp:lastModifiedBy>Agnieszka Podgórska</cp:lastModifiedBy>
  <cp:lastPrinted>2018-08-28T13:39:00Z</cp:lastPrinted>
  <dcterms:modified xsi:type="dcterms:W3CDTF">2018-10-10T06:31:00Z</dcterms:modified>
  <cp:revision>43</cp:revision>
  <dc:subject/>
  <dc:title/>
</cp:coreProperties>
</file>