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</w:t>
      </w:r>
      <w:r>
        <w:rPr>
          <w:rFonts w:cs="Calibri"/>
          <w:b/>
          <w:sz w:val="24"/>
          <w:szCs w:val="24"/>
        </w:rPr>
        <w:t>UCHWAŁA NR  XXXIX/…/17  – projekt -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ADY GMINY w  BIESIEKIERZU  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 dnia 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 sprawie szczegółowych zasad ponoszenia odpłatności za pobyt w ośrodkach wsparcia udzielających schronienia osobom bezdomnym z terenu Gminy Biesiekierz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Na podstawie art. 18 ust. 2 pkt 15, art. 40 ust. 1, art. 41 ust. 1 ustawy z dnia 8 marca 1990 roku              o samorządzie gminnym </w:t>
      </w:r>
      <w:hyperlink r:id="rId2">
        <w:r>
          <w:rPr>
            <w:rStyle w:val="InternetLink"/>
            <w:rFonts w:cs="Calibri"/>
            <w:color w:val="000000"/>
            <w:u w:val="none"/>
          </w:rPr>
          <w:t>( Dz.U. z 2017 r. poz. 1875)</w:t>
        </w:r>
      </w:hyperlink>
      <w:r>
        <w:rPr>
          <w:rFonts w:cs="Calibri"/>
          <w:color w:val="000000"/>
        </w:rPr>
        <w:t xml:space="preserve">  </w:t>
      </w:r>
      <w:r>
        <w:rPr>
          <w:rFonts w:cs="Calibri"/>
        </w:rPr>
        <w:t>w związku z art. 17 ust. 1 pkt 3, art. 36 pkt 2 lit. i, art. 48,  art. 51 ust. 4, i art. 97 ust. 5 i  art. 101 ustawy z dnia 12 marca 2004 roku o pomocy społecznej (Dz.U. z 2017 r. poz. 1769 ze zm.) uchwala się, co następuje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libri"/>
          <w:b/>
        </w:rPr>
        <w:t>§1.</w:t>
      </w:r>
      <w:r>
        <w:rPr>
          <w:rFonts w:cs="Calibri"/>
        </w:rPr>
        <w:t xml:space="preserve"> Określa się szczegółowe zasady ponoszenia odpłatności za pobyt w ośrodkach wsparcia, które udzielają schronienia osobom bezdomnym, dla których właściwą miejscowo jest Gmina Biesiekierz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libri"/>
          <w:b/>
        </w:rPr>
        <w:t>§2.</w:t>
      </w:r>
      <w:r>
        <w:rPr>
          <w:rFonts w:cs="Calibri"/>
        </w:rPr>
        <w:t xml:space="preserve"> Odpłatność za pobyt w ośrodku wsparcia zapewniającym schronienie ustalana jest zgodnie   </w:t>
      </w:r>
      <w:r>
        <w:rPr/>
        <w:t xml:space="preserve"> z poniższą tabelą: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97"/>
        <w:gridCol w:w="450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Procentowy stosu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chodu osoby samotnie gospodarując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ub na osobę w rodzinie do kryterium dochodowego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dpłatność w procentach dobowego kosztu utrzymania osoby bezdom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ośrodku wsparci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100%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płatni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yżej 100% do 130%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yżej 130% do 150%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yżej 150% do 170%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yżej 170% do 200%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yżej 200% do 250%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yżej 250%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libri"/>
          <w:b/>
        </w:rPr>
        <w:t>§3.</w:t>
      </w:r>
      <w:r>
        <w:rPr>
          <w:rFonts w:cs="Calibri"/>
        </w:rPr>
        <w:t xml:space="preserve"> Opłata za pobyt w ośrodku wsparcia wnoszona jest na rachunek bankowy Ośrodka Pomocy Społecznej w Biesiekierzu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libri"/>
          <w:b/>
        </w:rPr>
        <w:t>§4.</w:t>
      </w:r>
      <w:r>
        <w:rPr>
          <w:rFonts w:cs="Calibri"/>
        </w:rPr>
        <w:t xml:space="preserve"> Opłata za pobyt w ośrodku wsparcia dokonywana jest z dołu w rozliczeniach miesięcznych  i stanowi dochód Gminy Biesiekierz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</w:rPr>
      </w:pPr>
      <w:r>
        <w:rPr>
          <w:rFonts w:cs="Calibri"/>
          <w:b/>
        </w:rPr>
        <w:t>§5.</w:t>
      </w:r>
      <w:r>
        <w:rPr>
          <w:rFonts w:cs="Calibri"/>
        </w:rPr>
        <w:t xml:space="preserve"> W przypadku, gdy pobyt w ośrodku wsparcia nie obejmuje pełnego miesiąca kalendarzowego opłatę oblicza się proporcjonalnie za każdy dzień pobytu dzieląc kwotę opłaty wynikającą z § 2 przez liczbę dni w danym miesiącu i mnożąc przez liczbę dni pobytu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libri"/>
          <w:b/>
        </w:rPr>
        <w:t>§6.</w:t>
      </w:r>
      <w:r>
        <w:rPr>
          <w:rFonts w:cs="Calibri"/>
        </w:rPr>
        <w:t xml:space="preserve"> 1. Ze względu na zwiększone wydatki związane z trudną sytuacją zdrowotną, osobistą lub realizacją indywidualnego planu wychodzenia z bezdomności, osoba lub rodzina ubiegająca się                        o skierowanie bądź przebywająca w ośrodku wsparcia może być częściowo lub całkowicie zwolniona z ponoszenia opłat za okres wynikający z okoliczności sprawy.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. Zwolnienie częściowe lub całkowite z opłaty następuje na wniosek osoby bądź rodziny ubiegającej się o skierowanie lub przebywającej w ośrodku wsparcia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libri"/>
          <w:b/>
        </w:rPr>
        <w:t>§7.</w:t>
      </w:r>
      <w:r>
        <w:rPr>
          <w:rFonts w:cs="Calibri"/>
        </w:rPr>
        <w:t xml:space="preserve"> Wykonanie uchwały powierza się  Wójtowi Gminy Biesiekierz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libri"/>
          <w:b/>
        </w:rPr>
        <w:t>§8.</w:t>
      </w:r>
      <w:r>
        <w:rPr>
          <w:rFonts w:cs="Calibri"/>
        </w:rPr>
        <w:t xml:space="preserve"> Uchwała wchodzi w życie po upływie 14 dni od daty ogłoszenia w Dzienniku Urzędowym Województwa Zachodniopomorskiego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zasadnienie </w:t>
      </w:r>
      <w:r>
        <w:rPr>
          <w:rFonts w:cs="Calibri"/>
          <w:b/>
          <w:sz w:val="24"/>
          <w:szCs w:val="24"/>
        </w:rPr>
        <w:t xml:space="preserve"> do      UCHWAŁY NR  XXXIX/…/17  RADY GMINY w  BIESIEKIERZU  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 dnia 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 sprawie szczegółowych zasad ponoszenia odpłatności za pobyt w ośrodkach wsparcia udzielających schronienia osobom bezdomnym z terenu Gminy Biesiekier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Celem uchwały jest ustalenie szczegółowych zasad ponoszenia odpłatności za pobyt w ośrodkach wsparcia udzielających schronienia osobom bezdomnym z terenu Gminy Biesiekierz. Zgodnie z ustawą z dnia 12 marca 2004 roku o pomocy społecznej ośrodkiem wsparcia może być ośrodek wsparcia dla osób z zaburzeniami psychicznymi, dzienny dom pomocy, dom dla matek z małoletnimi dziećmi i kobiet w ciąży, schronisko dla bezdomnych oraz klub samopomocy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Na podstawie art. 97 ust. 5 ustawy z dnia 12 marca 2004 r. o pomocy społecznej (t.j. Dz.U. z 2017 r. poz. 1769 ze zm.)  rada gminy jest upoważniona do ustalenia w drodze uchwały, w zakresie zadań własnych, szczegółowych zasad ponoszenia odpłatności za pobyt w ośrodkach wsparcia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 xml:space="preserve">Do zadań własnych gminy o charakterze obowiązkowym należy między innymi udzielanie schronienia, zapewnienie posiłku oraz niezbędnego ubrania osobom tego pozbawionym zgodnie z art. 17 ust 1 pkt 3 ustawy z dnia 12 marca 2014 r. o pomocy społecznej </w:t>
      </w:r>
      <w:r>
        <w:rPr>
          <w:rFonts w:cs="Times New Roman" w:ascii="Times New Roman" w:hAnsi="Times New Roman"/>
        </w:rPr>
        <w:t>(t.j. Dz.U. z 2017 r. poz. 1769 ze zm.)</w:t>
      </w:r>
      <w:r>
        <w:rPr>
          <w:rFonts w:cs="Times New Roman" w:ascii="Times New Roman" w:hAnsi="Times New Roman"/>
          <w:color w:val="00000A"/>
        </w:rPr>
        <w:t xml:space="preserve">. Ustawodawca powierzył radzie gminy kompetencje do stanowienia w drodze uchwały                          o szczegółowych zasadach ponoszenia odpłatności za pobyt w ośrodkach wsparcia. </w:t>
      </w:r>
      <w:r>
        <w:rPr>
          <w:rFonts w:cs="Times New Roman" w:ascii="Times New Roman" w:hAnsi="Times New Roman"/>
        </w:rPr>
        <w:t>Określenie odpłatności według przedstawionych zasad pozwala ustalić wysokość odpłatności z uwzględnieniem możliwości finansowych osób/rodzin zobowiązanych do jej wnoszenia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ojekcie uchwały przedstawiono propozycję ustalania wysokości opłaty za pobyt w ośrodkach wsparcia, która uwzględnia to by odpłatność ponoszona była stosownie do sytuacji dochodowej osób/rodzin zobowiązanych do jej wnoszenia. Osoby/rodziny których dochód nie przekracza kryterium dochodowego określonego w ustawie o pomocy społecznej, zgodnie z jej zapisami będą zwolnione z opłat. Opłatę za pobyt w ośrodkach wsparcia ustala podmiot kierujący w uzgodnieniu z osobą kierowaną, uwzględniając przyznany zakres usług. Opłatę za pobyt w domu dla matek z małoletnimi dziećmi i kobiet w ciąży ustala podmiot prowadzący, a w przypadku domów prowadzonych przez podmioty uprawnione - podmiot zlecający zadanie, uwzględniając warunki pobytu, w szczególności zakres przyznanych usług oraz obowiązki osoby przebywającej w domu. Wysokość ponoszonej odpłatności określana będzie w decyzjach administracyjny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W związku z powyższym zasadnym jest podjęcie przedmiotowej uchwał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cnjrge3t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44:00Z</dcterms:created>
  <dc:creator>dell</dc:creator>
  <dc:description/>
  <cp:keywords/>
  <dc:language>en-US</dc:language>
  <cp:lastModifiedBy>GluszekA</cp:lastModifiedBy>
  <cp:lastPrinted>2017-11-22T09:33:00Z</cp:lastPrinted>
  <dcterms:modified xsi:type="dcterms:W3CDTF">2017-11-23T07:05:00Z</dcterms:modified>
  <cp:revision>6</cp:revision>
  <dc:subject/>
  <dc:title/>
</cp:coreProperties>
</file>