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CHWAŁA NR  XXXIX/…./1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DY GMINY w BIESIEKIERZ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dnia … listopada 2017 r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przyjęcia Programu Ochrony Środowiska dla Gminy Biesiekierz na lata 2018 – 2021  z uwzględnieniem perspektywy do 2025 r.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Na podstawie art. 18 ust. 2 pkt 15 ustawy z dnia 8 marca 1990 r. o samorządzie gminnym (Dz. U. z 2017 r. poz. 1875), w związku z art. 14, 17 i 18 ust. 1 ustawy z dnia 27 kwietnia 2001 r. Prawo ochrony środowiska (Dz. U. z 2017 r. poz. 519) oraz art. 3 i 4 ustawy z dnia 6 grudnia 2006 r. o zasadach prowadzenia polityki rozwoju (Dz. U. z 2017 r. poz. 1376), uchwala się, co następuje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b/>
          <w:sz w:val="24"/>
          <w:szCs w:val="24"/>
        </w:rPr>
        <w:t>§ 1.</w:t>
      </w:r>
      <w:r>
        <w:rPr>
          <w:rFonts w:cs="Calibri"/>
          <w:sz w:val="24"/>
          <w:szCs w:val="24"/>
        </w:rPr>
        <w:t xml:space="preserve"> Uchwala się Program Ochrony Środowiska dla Gminy Biesiekierz na lata 2018 – 2021  z uwzględnieniem perspektywy do 2025 r.  stanowiący załącznik do uchwały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2.</w:t>
      </w:r>
      <w:r>
        <w:rPr>
          <w:rFonts w:cs="Calibri"/>
          <w:sz w:val="24"/>
          <w:szCs w:val="24"/>
        </w:rPr>
        <w:t xml:space="preserve"> Traci moc uchwała nr XIX/133/04 Rady Gminy w  Biesiekierzu  z dnia 17  września 2004 r. w sprawie uchwalenia Programu Ochrony Środowiska  oraz Planu Gospodarki Odpadami dla Gminy Biesiekierz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b/>
          <w:sz w:val="24"/>
          <w:szCs w:val="24"/>
        </w:rPr>
        <w:t>§ 3.</w:t>
      </w:r>
      <w:r>
        <w:rPr>
          <w:rFonts w:cs="Calibri"/>
          <w:sz w:val="24"/>
          <w:szCs w:val="24"/>
        </w:rPr>
        <w:t xml:space="preserve"> Wykonanie uchwały powierza się Wójtowi Gminy Biesiekierz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b/>
          <w:sz w:val="24"/>
          <w:szCs w:val="24"/>
        </w:rPr>
        <w:t>§ 4.</w:t>
      </w:r>
      <w:r>
        <w:rPr>
          <w:rFonts w:cs="Calibri"/>
          <w:sz w:val="24"/>
          <w:szCs w:val="24"/>
        </w:rPr>
        <w:t xml:space="preserve"> Uchwała wchodzi w życie z dniem podjęcia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Calibri"/>
          <w:iCs/>
          <w:sz w:val="24"/>
          <w:szCs w:val="24"/>
        </w:rPr>
        <w:t xml:space="preserve">Uzasadnienie  do </w:t>
      </w:r>
      <w:r>
        <w:rPr>
          <w:rFonts w:cs="Calibri"/>
          <w:b/>
          <w:sz w:val="24"/>
          <w:szCs w:val="24"/>
        </w:rPr>
        <w:t>UCHWAŁY  NR  XXXIX/…./17 RADY GMINY w BIESIEKIERZ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Calibri"/>
          <w:sz w:val="24"/>
          <w:szCs w:val="24"/>
        </w:rPr>
        <w:t>z dnia  30  listopada 2017 r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w  sprawie przyjęcia Programu Ochrony Środowiska dla Gminy Biesiekierz na lata 2018 – 2021, z uwzględnieniem perspektywy do 2025 r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TextBodyIndent"/>
        <w:spacing w:lineRule="auto" w:line="276"/>
        <w:ind w:left="0" w:firstLine="709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4 i 17 ust. 1 ustawy z dnia 27 kwietnia 2001 roku – Prawo ochrony środowiska (Dz. U. z 2017 r. poz. 519), organ wykonawczy gminy w celu realizacji polityki rozwoju sporządza gminny program ochrony środowiska. Program ten został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ykonan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 oparciu o wytyczne Ministerstwa Środowiska oraz o założenia ustawy z dnia 6 grudnia 2006 r. o zasadach prowadzenia polityki rozwoju (Dz. U. z 2017 r. poz. 1376).</w:t>
      </w:r>
    </w:p>
    <w:p>
      <w:pPr>
        <w:pStyle w:val="TextBodyIndent"/>
        <w:ind w:left="0"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projektu Programu ochrony środowiska, powierzono firmie </w:t>
      </w:r>
      <w:r>
        <w:rPr>
          <w:rFonts w:cs="Calibri" w:ascii="Calibri" w:hAnsi="Calibri"/>
          <w:bCs/>
          <w:sz w:val="22"/>
          <w:szCs w:val="22"/>
        </w:rPr>
        <w:t>zewnętrznej.</w:t>
      </w:r>
    </w:p>
    <w:p>
      <w:pPr>
        <w:pStyle w:val="TextBodyIndent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Ochrony Środowiska dla Gminy Biesiekierz na lata 2018 – 2021, z uwzględnieniem perspektywy do 2025 r. jest dokumentem, który analizuje istniejący stan poszczególnych komponentów środowiska przyrodniczego oraz przedstawia cele i zadania konieczne do realizacji w poszczególnych obszarach interwencji. Obszary interwencji zostały określone przez Ministerstwo Środowiska w wytycznych do sporządzania programów ochrony środowiska i w oparciu o te wytyczne został sporządzony nowy Program ochrony środowisk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nową perspektywę czasową.</w:t>
      </w:r>
    </w:p>
    <w:p>
      <w:pPr>
        <w:pStyle w:val="TextBodyIndent"/>
        <w:ind w:left="0" w:firstLine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zary interwencji odnoszą się do poszczególnych komponentów środowiska oraz do głównych rodzajów presji ze strony działalności człowieka: ochrona klimatu i jakości powietrza, zagrożenia hałasem, pola elektromagnetyczne, gospodarowanie wodami, gospodarka wodno – ściekowa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asoby geologiczne, gleby, gospodarka odpadami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i zapobieganie powstawaniu odpadów, zasoby przyrodnicze, zagrożenia poważnymi awariami.</w:t>
      </w:r>
    </w:p>
    <w:p>
      <w:pPr>
        <w:pStyle w:val="TextBodyIndent"/>
        <w:ind w:left="0"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ałym programie odniesiono się również do zagadnień horyzontalnych, to znaczy do adaptacji do zmian klimatu, nadzwyczajnych zagrożenia środowiska, działań edukacyjnych oraz do monitoringu środowiska.</w:t>
      </w:r>
    </w:p>
    <w:p>
      <w:pPr>
        <w:pStyle w:val="TextBodyIndent"/>
        <w:ind w:left="0"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lanowane działania w ramach kierunków interwencji, a szerzej celów ekologicznych mają zachować dobry stan środowiska, a tam gdzie konieczna jest poprawa – przedstawić zadania naprawcze.</w:t>
      </w:r>
    </w:p>
    <w:p>
      <w:pPr>
        <w:pStyle w:val="TextBodyIndent"/>
        <w:tabs>
          <w:tab w:val="clear" w:pos="708"/>
          <w:tab w:val="left" w:pos="360" w:leader="none"/>
        </w:tabs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Programu ochrony środowiska uzyskał pozytywne opinie następujących jednostek opiniujących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ojekt uzyskał pozytywną opinię od Regionalnego Dyrektora Ochrony Środowiska w Szczecinie w zakresie możliwości odstąpienia od konieczności przeprowadzania strategicznej oceny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uzyskał pozytywną opinię od Państwowego Wojewódzkiego Inspektora Sanitarnego w Szczecinie w zakresie możliwości odstąpienia od konieczności przeprowadzania strategicznej oceny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tywną opinię od Zarządu Powiatu Koszalińskiego (uchwała).</w:t>
      </w:r>
    </w:p>
    <w:p>
      <w:pPr>
        <w:pStyle w:val="TextBodyIndent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y projekt programu ochrony środowiska wytyczył właściwą drogę dla poprawy stanu środowiska, jednak efekty realizacji założonych przedsięwzięć będą widoczne w dłuższej perspektywie czasowej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rFonts w:cs="Calibri" w:ascii="Calibri" w:hAnsi="Calibri"/>
          <w:sz w:val="22"/>
          <w:szCs w:val="22"/>
        </w:rPr>
        <w:t>W związku z opracowaniem przedmiotowego projektu, po uzyskaniu opinii organów opiniujących, zgodnie z art. 18 ustawy – Prawo ochrony środowiska, podjęcie uchwały staje się konieczne i w pełni uzasadnion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20:00Z</dcterms:created>
  <dc:creator>Green Key</dc:creator>
  <dc:description/>
  <cp:keywords/>
  <dc:language>en-US</dc:language>
  <cp:lastModifiedBy>GluszekA</cp:lastModifiedBy>
  <dcterms:modified xsi:type="dcterms:W3CDTF">2017-11-22T09:33:00Z</dcterms:modified>
  <cp:revision>8</cp:revision>
  <dc:subject/>
  <dc:title/>
</cp:coreProperties>
</file>