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Uchwała Nr ....................</w:t>
        <w:br/>
        <w:t>Rady Gminy w BIESIEKIERZU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z dnia .................... 2016 r.</w:t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 sprawie przyjęcia programu opieki nad zwierzętami bezdomnymi oraz zapobiegania bezdomności zwierząt na terenie Gminy Biesiekierz w 2016 roku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keepLines/>
        <w:autoSpaceDE w:val="false"/>
        <w:spacing w:lineRule="auto" w:line="240" w:before="120" w:after="120"/>
        <w:ind w:firstLine="227"/>
        <w:jc w:val="both"/>
        <w:rPr/>
      </w:pPr>
      <w:r>
        <w:rPr>
          <w:rFonts w:cs="Times New Roman" w:ascii="Times New Roman" w:hAnsi="Times New Roman"/>
          <w:color w:val="000000"/>
        </w:rPr>
        <w:t>Na podstawie art. 11a ust. 1 ustawy z dnia 21 sierpnia 1997 roku o ochronie zwierząt (Dz. U. z 2013 r. poz. 856 z późn. zm.) uchwala się, co następuje: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§ 1. </w:t>
      </w:r>
      <w:r>
        <w:rPr>
          <w:rFonts w:cs="Times New Roman" w:ascii="Times New Roman" w:hAnsi="Times New Roman"/>
          <w:color w:val="000000"/>
        </w:rPr>
        <w:t>Przyjmuje się program opieki nad zwierzętami bezdomnymi oraz zapobiegania bezdomności zwierząt na terenie gminy Biesiekierz w 2016 r. w brzmieniu określonym w załączniku do niniejszej uchwały.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§ 2. </w:t>
      </w:r>
      <w:r>
        <w:rPr>
          <w:rFonts w:cs="Times New Roman" w:ascii="Times New Roman" w:hAnsi="Times New Roman"/>
          <w:color w:val="000000"/>
        </w:rPr>
        <w:t>Uchwała wchodzi w życie po upływie 14 dni od dnia ogłoszenia w Dzienniku Urzędowym Województwa Zachodniopomorskiego.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360" w:before="120" w:after="120"/>
        <w:ind w:left="4535" w:hanging="0"/>
        <w:rPr/>
      </w:pPr>
      <w:r>
        <w:rPr>
          <w:rFonts w:cs="Times New Roman" w:ascii="Times New Roman" w:hAnsi="Times New Roman"/>
          <w:color w:val="000000"/>
        </w:rPr>
        <w:t>Załącznik do Uchwały Nr .................... </w:t>
        <w:br/>
        <w:t>Rady Gminy Biesiekierz</w:t>
        <w:br/>
        <w:t>z dnia....................2016 r. </w:t>
        <w:br/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Program opieki nad zwierzętami bezdomnymi oraz zapobiegania bezdomności zwierząt na terenie Gminy Biesiekierz w 2016 r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1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L I ZADANIA 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1. </w:t>
      </w: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lem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jest zapobieganie bezdomności zwierząt na terenie Gminy Biesiekierz oraz opieka nad zwierzętami bezdomnymi.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dania priorytetowe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to: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zapewnienie opieki zwierzętom bezdomnym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ograniczenie populacji zwierząt bezdomnych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odławianie bezdomnych zwierząt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sprawowanie opieki nad wolno żyjącymi kotami, w tym ich dokarmianie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poszukiwanie nowych właścicieli dla bezdomnych zwierząt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 zapewnienie opieki weterynaryjnej w przypadkach zdarzeń drogowych z udziałem zwierząt oraz w przypadku bezdomnych psów agresywnych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zapewnienie bezpieczeństwa mieszkańcom Gminy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 edukacja mieszkańców Gminy w zakresie opieki nad zwierzętami.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Realizację Programu zapewniają: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 Gminy Biesiekierz;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aż Gminna w Biesiekierzu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licja i Straż Pożarna oraz organizacje pożytku publicznego, stowarzyszenia i fundacje, których statutowym celem działania jest ochrona zwierząt, oraz przeciwdziałanie bezdomności zwierząt w sposób niestwarzający zagrożenia dla zdrowia i życia zwierząt oraz nie zadający cierpienia; 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abinet</w:t>
      </w:r>
      <w:r>
        <w:rPr>
          <w:rFonts w:cs="Times New Roman" w:ascii="Times New Roman" w:hAnsi="Times New Roman"/>
          <w:bCs/>
          <w:sz w:val="24"/>
          <w:szCs w:val="24"/>
        </w:rPr>
        <w:t xml:space="preserve"> Weterynaryjny TELVET Szymon Teliński, ul. Wańkowicza 82, 75-446 Koszalin – zapewniający całodobową opiekę weterynaryjną; 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pektorat – Towarzystwo Ochrony Zwierząt „Animals” z siedzibą ul. Zwycięstwa 58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  <w:br/>
        <w:t>78-200 Białogard – zapewniające miejsca dla bezdomnych zwierząt odławianych z terenu Gminy Biesiekierz;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zierżawcy obwodów łowieckich na terenie Gminy Biesiekierz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2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EALIZACJA ZAŁOŻONYCH CELÓW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2. </w:t>
      </w:r>
      <w:r>
        <w:rPr>
          <w:rFonts w:cs="Times New Roman" w:ascii="Times New Roman" w:hAnsi="Times New Roman"/>
          <w:color w:val="000000"/>
          <w:sz w:val="24"/>
          <w:szCs w:val="24"/>
        </w:rPr>
        <w:t>Zapewnienie opieki bezdomnym zwierzętom realizowane jest poprzez: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ławianie z terenu Gminy zwierząt bezdomnych, zagubionych, wałęsających się, pozostających bez opieki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bezdomnym zwierzętom miejsca w schronisku dla zwierząt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zukiwanie nowych właścicieli dla bezdomnych zwierząt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miejsca dla zwierząt gospodarskich znalezionych na terenie gminy Biesiekierz, które nie posiadają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żliwienie przekazania pod tymczasową opiekę Gminy zwierząt, które w wyniku wypadków losowych (zgon właściciela, długotrwały pobyt w szpitalu, itp.) utraciły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opieki lekarsko-weterynaryjnej, schronienia i wyżywienia bezdomnym zwierzętom zebranym z terenu Gminy oraz zwierząt, które utraciły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dzielania pomocy lekarsko-weterynaryjnej zwierzętom poszkodowanym w wypadkach komunikacyjnych oraz w przypadku zwierząt agresywnych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armianie kotów wolno żyjących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anie współpracy  z  organizacjami społecznymi, których statutowym celem działania jest ochrona zwierząt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3. </w:t>
      </w:r>
      <w:r>
        <w:rPr>
          <w:rFonts w:cs="Times New Roman" w:ascii="Times New Roman" w:hAnsi="Times New Roman"/>
          <w:color w:val="000000"/>
          <w:sz w:val="24"/>
          <w:szCs w:val="24"/>
        </w:rPr>
        <w:t>Ograniczenie populacji zwierząt bezdomnych realizowane jest poprzez: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obligatoryjną sterylizację zwierząt w schroniskach dla zwierząt – Gabinet Weterynaryjny Krzysztof Pigla, 78 – 200 Białogard,  ul. Szpitalna 1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wykonywanie na koszt Gminy sterylizacji zwierząt bezdomnych pozostających pod tymczasową opieką Gminy, przed przekazaniem ich nowym właścicielom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współpracę ze społecznymi opiekunami kotów wolno żyjących w zakresie ograniczania ich rozrodczości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 usypiania „ślepych miotów” zwierząt realizują:                              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at poprzez dokonywanie przez lekarza weterynarii zabiegów usypiania ślepych miotów;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poprzez </w:t>
      </w:r>
      <w:r>
        <w:rPr>
          <w:rFonts w:cs="Times New Roman" w:ascii="Times New Roman" w:hAnsi="Times New Roman"/>
          <w:color w:val="000000"/>
          <w:sz w:val="24"/>
          <w:szCs w:val="24"/>
        </w:rPr>
        <w:t>umożliwienie bezpłatnego usypiania „ślepych miotów” zwierząt, a w szczególności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sów i kotów, których właściciele zamieszkują na terenie Gminy Biesiekierz;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zachęc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ekunów zwierzą do ich sterylizacji.  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4. </w:t>
      </w:r>
      <w:r>
        <w:rPr>
          <w:rFonts w:cs="Times New Roman" w:ascii="Times New Roman" w:hAnsi="Times New Roman"/>
          <w:color w:val="000000"/>
          <w:sz w:val="24"/>
          <w:szCs w:val="24"/>
        </w:rPr>
        <w:t>Odławianie bezdomnych zwierząt z terenu gminy Biesiekierz odbywać się będzie na następujących zasadach: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terenie Gminy Biesiekierz wyłapywanie bezdomnych zwierząt ma charakter stały;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łapywanie bezdomnych zwierząt może odbywać się również na zgłoszenie interwencyjne;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ierzęta po odłowieniu będą przewiezione i umieszczone w Inspektoracie – Towarzystwie Ochrony Zwierząt „Animals” z siedzibą ul. Zwycięstwa 58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78-200 Białogard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 przewiezieniem do schroniska wyłapane zwierzęta mogą być przetrzymywane w miejscu tymczasowym ustalonym w umowie pomiędzy wójtem a podmiotem przeprowadzającym odławianie  zwierząt m.in. psy agresywne w stosunku dla osób i zwierząt, chore, poddane obserwacji np. pogryzły człowieka;  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 wyłapywaniu i sprawowaniu opieki nad bezdomnymi zwierzętami zapewniona będzie pomoc lekarsko – weterynaryjna. Zwierzę bezdomne, które skaleczyło człowieka, zostanie odłowione i przekazane na obserwację weterynaryjną zgodnie z zaleceniem Powiatowego Lekarza Weterynarii;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stalenia właściciela lub opiekuna zwierzęcia, które zostało odłowione właściciel ponosi koszty jego wyłapania, przewiezienia i umieszczenia w schronisku, w tym koszty opieki weterynaryjnej do wysokości wydatków poniesionych przez Gminę;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zdomne zwierzę gospodarskie po wyłapaniu będzie niezwłocznie przewiezione i umieszczone w wyznaczonym przez gminę gospodarstwie rolnym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daniami w zakresie, wyłapywaniem chorych i zagubionych zwierząt wolno żyjących z terenu gminy Biesiekierz zajmuje się Straż Gminna w Biesiekierzu oraz Inspektorat – Towarzystwo Ochrony Zwierząt „Animals” z siedzibą 78 – 200 Białogard ul. Zwycięstwa 58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5. </w:t>
      </w:r>
      <w:r>
        <w:rPr>
          <w:rFonts w:cs="Times New Roman" w:ascii="Times New Roman" w:hAnsi="Times New Roman"/>
          <w:color w:val="000000"/>
          <w:sz w:val="24"/>
          <w:szCs w:val="24"/>
        </w:rPr>
        <w:t>Sprawowanie opieki nad wolno żyjącymi kotami realizowane jest poprzez: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ejmowanie interwencji w sprawach kotów wolno żyjących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armianie kotów wolno żyjących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up i wydawanie karmy społecznym opiekunom (karmicielom i wolontariuszom) kotów wolno żyjących, którzy podjęli się opieki nad bezdomnymi kotami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erylizację kotów wolno żyjących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wanie opieki nad wolno żyjącymi kotami powierza się pracownikom Urzędu Gminy w Biesiekierzu – Referatowi Organizacyjnemu oraz pracownikom Straży Gminnej w Biesiekierzu.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6. </w:t>
      </w:r>
      <w:r>
        <w:rPr>
          <w:rFonts w:cs="Times New Roman" w:ascii="Times New Roman" w:hAnsi="Times New Roman"/>
          <w:color w:val="000000"/>
          <w:sz w:val="24"/>
          <w:szCs w:val="24"/>
        </w:rPr>
        <w:t>Poszukiwanie nowych właścicieli dla bezdomnych zwierząt realizowane jest poprzez: 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prowadzenie działań zmierzających do pozyskiwania nowych właścicieli i oddawanie               do adopcji bezdomnych zwierząt osobom zainteresowanym oraz zdolnym zapewnić              im należyte warunki bytowania; 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umieszczanie ogłoszeń o adopcji zwierząt na stronie internetowej urzędu.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7. </w:t>
      </w:r>
      <w:r>
        <w:rPr>
          <w:rFonts w:cs="Times New Roman" w:ascii="Times New Roman" w:hAnsi="Times New Roman"/>
          <w:color w:val="000000"/>
          <w:sz w:val="24"/>
          <w:szCs w:val="24"/>
        </w:rPr>
        <w:t>Edukacja mieszkańców Gminy w zakresie opieki nad zwierzętami realizowana jest poprzez: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zachęcenie nauczycieli w szkołach i przedszkolach z terenu Gminy do włączenia treści programowych w dziedzinie ochrony zwierząt, zagadnień związanych z humanitarnym traktowaniem zwierząt domowych i hodowlanych oraz standardami opieki nad zwierzętami, potrzebą ograniczania liczby zwierząt poprzez sterylizację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promowanie adopcji zwierząt bezdomnych poprzez: zamieszczenie na stronie internetowej urzędu    informacji dot. zwierząt przeznaczonych do adopcji.</w:t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8. O</w:t>
      </w:r>
      <w:r>
        <w:rPr>
          <w:rFonts w:cs="Times New Roman" w:ascii="Times New Roman" w:hAnsi="Times New Roman"/>
          <w:color w:val="000000"/>
          <w:sz w:val="24"/>
          <w:szCs w:val="24"/>
        </w:rPr>
        <w:t>piekę weterynaryjną w przypadku zdarzeń drogowych z udziałem zwierząt oraz bezdomnych psów agresywnych prowadzi Gabinet</w:t>
      </w:r>
      <w:r>
        <w:rPr>
          <w:rFonts w:cs="Times New Roman" w:ascii="Times New Roman" w:hAnsi="Times New Roman"/>
          <w:bCs/>
          <w:sz w:val="24"/>
          <w:szCs w:val="24"/>
        </w:rPr>
        <w:t xml:space="preserve"> Weterynaryjny TELVET Szymon Teliński, ul. Wańkowicza 82, 75-446 Koszalin.</w:t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 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 zapewnienia miejsca dla zwierząt gospodarskich wskazuje się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Gospodarstwo Rolne, położone w miejscowości Biesiekierz 101, 76 - 039 Biesiekierz.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3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Środki finansowe przeznaczone na realizację 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10. </w:t>
      </w:r>
      <w:r>
        <w:rPr>
          <w:rFonts w:cs="Times New Roman" w:ascii="Times New Roman" w:hAnsi="Times New Roman"/>
          <w:color w:val="000000"/>
          <w:sz w:val="24"/>
          <w:szCs w:val="24"/>
        </w:rPr>
        <w:t>1. Program będzie realizowany ze środków budżetu Gminy Biesiekierz. 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Na podjęcie działań objętych Programem w danym roku budżetowym, została przeznaczona w budżecie kwota w wysokości 40 tyś zł, w tym na prowadzenie schroniska oraz </w:t>
      </w:r>
      <w:r>
        <w:rPr>
          <w:rFonts w:cs="Times New Roman" w:ascii="Times New Roman" w:hAnsi="Times New Roman"/>
          <w:sz w:val="24"/>
          <w:szCs w:val="24"/>
        </w:rPr>
        <w:t>wyłapywanie bezpańskich psów 30 tyś zł, zapewnienie usług weterynaryjnych oraz dokarmianie                            w odniesieniu do bezpańskich zwierząt  8 tyś. zł, wywóz i utylizacja padłych zwierząt 2 tyś. zł.</w:t>
      </w:r>
    </w:p>
    <w:p>
      <w:pPr>
        <w:pStyle w:val="Default"/>
        <w:ind w:left="426" w:hanging="14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>
          <w:color w:val="000000"/>
        </w:rPr>
        <w:t>Środki finansowe wydatkowane będą poprzez zlecanie zadań publicznych wraz z udzielaniem dotacji, zgodnie z ustawą z dnia 24 kwietnia 2003 r. o działalności pożytku publicznego                   i o wolontariacie (Dz. U. z 2014 r. poz.1118 ze zm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Projekt </w:t>
      </w:r>
      <w:r>
        <w:rPr>
          <w:rFonts w:cs="Times New Roman" w:ascii="Times New Roman" w:hAnsi="Times New Roman"/>
          <w:b/>
          <w:bCs/>
          <w:color w:val="000000"/>
        </w:rPr>
        <w:t xml:space="preserve"> „</w:t>
      </w:r>
      <w:r>
        <w:rPr>
          <w:rFonts w:cs="Times New Roman" w:ascii="Times New Roman" w:hAnsi="Times New Roman"/>
          <w:bCs/>
          <w:color w:val="000000"/>
        </w:rPr>
        <w:t>Programu opieki nad zwierzętami bezdomnymi oraz zapobiegania bezdomności zwierząt na terenie Gminy Biesiekierz w 2016 r.</w:t>
      </w:r>
      <w:r>
        <w:rPr>
          <w:rFonts w:cs="Times New Roman" w:ascii="Times New Roman" w:hAnsi="Times New Roman"/>
          <w:color w:val="000000"/>
        </w:rPr>
        <w:t>”  był przesłany do zaopiniowania przez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spekcję Weterynaryjną Powiatowego Inspektoratu Weterynarii w Koszalinie (pismo znak: PIWz.320902.6.2016 z dn. 23 lutego 2016 r.)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owarzystwo Opieki na Zwierzętami w Polsce Oddział w Koszalinie (pismo z dn. 16 lutego 2016 r.)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spektorat – Towarzystwo Ochrony Zwierząt „Animals” w Białogardzie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Projekt „Programu …” przekazano również do zaopiniowania dzierżawcom i zarządcom obwodów łowieckich, działających na obszarze gminy Biesiekierz, czyl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ło Łowieckie „TROP” Oddział Koszali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Koło Łowieckie „DZIK” w Koszalinie (pismo z dn. 23.02.2016 r.).</w:t>
      </w:r>
    </w:p>
    <w:sectPr>
      <w:type w:val="nextPage"/>
      <w:pgSz w:w="11906" w:h="16838"/>
      <w:pgMar w:left="850" w:right="141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22:00Z</dcterms:created>
  <dc:creator>Your User Name</dc:creator>
  <dc:description/>
  <cp:keywords/>
  <dc:language>en-US</dc:language>
  <cp:lastModifiedBy>GluszekA</cp:lastModifiedBy>
  <cp:lastPrinted>2015-03-11T13:26:00Z</cp:lastPrinted>
  <dcterms:modified xsi:type="dcterms:W3CDTF">2016-03-22T10:04:00Z</dcterms:modified>
  <cp:revision>5</cp:revision>
  <dc:subject/>
  <dc:title>UCHWAŁA NR</dc:title>
</cp:coreProperties>
</file>