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8"/>
        </w:rPr>
        <w:t xml:space="preserve">PROJEKT WYDATKÓWZWIĄZANYCH Z  REALIZACJĄ ZADAŃ </w:t>
      </w:r>
      <w:r>
        <w:rPr>
          <w:b/>
          <w:szCs w:val="24"/>
        </w:rPr>
        <w:t>WYNIKAJĄCYCH Z „GMINNEGO PROGRAMU PRZECIWDZIAŁANIA NARKOMANII NA LATA 2013-2016”  w 2016 r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267"/>
        <w:gridCol w:w="7513"/>
      </w:tblGrid>
      <w:tr>
        <w:trPr>
          <w:trHeight w:val="56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  <w:tab w:val="center" w:pos="132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DA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Cs w:val="24"/>
              </w:rPr>
              <w:t>PLANOWANA KWOTA</w:t>
            </w:r>
          </w:p>
        </w:tc>
      </w:tr>
      <w:tr>
        <w:trPr>
          <w:trHeight w:val="341" w:hRule="atLeast"/>
        </w:trPr>
        <w:tc>
          <w:tcPr>
            <w:tcW w:w="1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Cs w:val="24"/>
              </w:rPr>
              <w:t>Ogółem  środki na realizację Gminnego Programu Przeciwdziałania Narkomanii w 2016 roku – 10 000,00 zł</w:t>
            </w:r>
            <w:r>
              <w:rPr>
                <w:b/>
                <w:i/>
                <w:szCs w:val="24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1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Cs w:val="24"/>
              </w:rPr>
              <w:t xml:space="preserve">Zadania z zakresu przeciwdziałania Narkomanii </w:t>
            </w:r>
            <w:r>
              <w:rPr>
                <w:szCs w:val="24"/>
              </w:rPr>
              <w:t>(według ustawy):</w:t>
            </w:r>
          </w:p>
        </w:tc>
      </w:tr>
      <w:tr>
        <w:trPr>
          <w:trHeight w:val="79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większenie dostępności pomocy terapeutycznej                      i rehabilitacyjnej dla osób uzależnionych i osób zagrożonych uzależnieniem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4"/>
              </w:rPr>
            </w:pPr>
            <w:r>
              <w:rPr/>
              <w:t>Udzielanie porad i konsultacji w Punkcie Konsultacyjnym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4"/>
              </w:rPr>
            </w:pPr>
            <w:r>
              <w:rPr/>
              <w:t>Poradnictwo dla osób zagrożonych i uzależnionych;</w:t>
            </w:r>
          </w:p>
        </w:tc>
      </w:tr>
      <w:tr>
        <w:trPr>
          <w:trHeight w:val="16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Prowadzenie profilaktycznej działalności informacyjnej, edukacyjnej oraz szkoleniowej w zakresie rozwiązywania problemów narkomanii, w szczególności dla dzieci                  i młodzieży, w tym prowadzenie zajęć sportowo- rekreacyjnych dla uczniów, a także działań na rzecz dożywiania dzieci uczestniczących w pozalekcyjnych programach opiekuńczo – wychowawczych                                i socjoterapeutycznych</w:t>
            </w:r>
            <w:r>
              <w:rPr>
                <w:i/>
                <w:szCs w:val="24"/>
              </w:rPr>
              <w:t>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  <w:t xml:space="preserve">1. Warsztaty, spektakle i prelekcje dla uczniów, rodziców i    </w:t>
              <w:br/>
              <w:t xml:space="preserve">      nauczyciel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Organizacja przedstawienia pt. „Kurtyna w górę – cała prawda o dopalaczach” oraz debaty uczniów na temat dopalaczy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Zajęcia edukacyjne o tematyce „Narkotyki to nie mój świat – narkotyki mnie nie kręcą” przy współpracy ze świetlicami wiejskim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Wakacyjne zajęcia profilaktyczne pod hasłem „Ja nie biorę. Mówię NIE i basta !!!”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Udział w działaniach i programach rekomendowanych Urzędu Marszałkowskieg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Zakup materiałów edukacyjnych i ulotek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4"/>
              </w:rPr>
              <w:t>Ferie na sportowo rozgrywki sportowe, treningi sportowe, zajęcia zawodników z terapeutą uzależnień w trakcie w ferii zimowych;</w:t>
            </w:r>
          </w:p>
        </w:tc>
      </w:tr>
      <w:tr>
        <w:trPr>
          <w:trHeight w:val="290" w:hRule="atLeast"/>
        </w:trPr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Rozdział    85153                                                          OGÓŁEM                     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Cs w:val="24"/>
              </w:rPr>
              <w:t>10 000 ,00z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Sporządzono: Pełnomocnik ds. realizacji Gminnego Programu Przeciwdziałania Narkomani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Biesiekierz 2016 – 03 - </w:t>
      </w:r>
      <w:bookmarkStart w:id="0" w:name="_GoBack"/>
      <w:bookmarkEnd w:id="0"/>
      <w:r>
        <w:rPr>
          <w:szCs w:val="24"/>
        </w:rPr>
        <w:t>14</w:t>
      </w:r>
    </w:p>
    <w:sectPr>
      <w:type w:val="nextPage"/>
      <w:pgSz w:orient="landscape" w:w="16838" w:h="11906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niedzialekj</dc:creator>
  <dc:description/>
  <dc:language>en-US</dc:language>
  <cp:lastModifiedBy>NiedzialekJ</cp:lastModifiedBy>
  <cp:lastPrinted>2016-03-23T14:31:00Z</cp:lastPrinted>
  <dcterms:modified xsi:type="dcterms:W3CDTF">2016-03-23T13:32:00Z</dcterms:modified>
  <cp:revision>2</cp:revision>
  <dc:subject/>
  <dc:title/>
</cp:coreProperties>
</file>