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PROJEKT WYDATKÓWZWIĄZANYCH Z  REALIZACJĄ ZADAŃ WYNIKAJĄCYCH Z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GMINNEGO PROGRAMU PROFILAKTYKI I ROZWIAZYWANIA PROBLEMÓW ALKOHOLOWYCH W 2016 r</w:t>
      </w:r>
      <w:r>
        <w:rPr/>
        <w:t>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2"/>
        <w:gridCol w:w="10347"/>
      </w:tblGrid>
      <w:tr>
        <w:trPr>
          <w:trHeight w:val="5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ZADANI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PLANOWANA KWOTA DOFINANSOWANIA</w:t>
            </w:r>
          </w:p>
        </w:tc>
      </w:tr>
      <w:tr>
        <w:trPr>
          <w:trHeight w:val="34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Ogółem środki na realizację Gminnego Programu Profilaktyki i Rozwiązy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Problemów Alkoholowych  w 2016 roku  68 000,00 zł.</w:t>
            </w:r>
          </w:p>
        </w:tc>
      </w:tr>
      <w:tr>
        <w:trPr>
          <w:trHeight w:val="34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Zadania z zakresu przeciwdziałania Alkoholizmow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według ustawy):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większenie dostępności pomocy terapeutycznej i rehabilitacyjnej dla osób uzależnionych od alkohol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3 450,00 z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dzielanie porad i konsultacji w Punkcie Konsultacyjnym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Prowadzanie poradnictwa dla osób i rodzin dotkniętych problemem alkoholowym </w:t>
              <w:br/>
              <w:t>i przemocą, na terenie gminy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ty utrzymania punktu konsultacyjnego  – opłaty za: wodę, ścieki, energię elektryczną, telefon, Internet, gaz, sprzątanie części wspólnej korytarza oraz pomieszczenia Punktu, usługi kominiarskie, obsługa kotłowni, konserwację urządzeń dźwigowych oraz innych wydatków związanych z funkcjonowaniem punkt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</w:rPr>
              <w:t>Badania specjalistyczne w celu ustalenia uzależnienia od alkoholu (niezbędne przy wnioskowaniu do Sądu o zobowiązanie do podjęcia do leczenia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Zakup materiałów edukacyjnych dla pacjentów i terapeutów w placówkach odwykowych,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Wspieranie i dofinansowywanie placówek, w których odbywa lub odbywać się będzie terapia uzależnienia od alkoholu lub lecznictwo odwykowe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Doskonalenie umiejętności zawodowych specjalistów psychoterapii uzależnień oraz dofinansowanie remontów związanych ze zwiększeniem dostępności pomocy terapeutyczn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Dofinansowanie terapii podtrzymujących </w:t>
            </w:r>
            <w:r>
              <w:rPr>
                <w:rFonts w:cs="Times New Roman" w:ascii="Times New Roman" w:hAnsi="Times New Roman"/>
                <w:sz w:val="24"/>
              </w:rPr>
              <w:t>ponadpodstawowe programy terapeutyczne  dla osób uzależnionych podtrzymujących trzeźwość;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enie rodzinom, w których występują problemy alkoholowe, pomocy psychospołecznej i prawnej, a w szczególności ochrony przed przemocą w rodzi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400,00 zł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Wspomaganie pracy świetlic wiejskich realizujących zadania świetlic opiekuńczo - wychowawczych poprzez dofinansowywanie ich działalności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Wspieranie zadań profilaktycznych realizowanych przez placówki wsparcia dziennego, placówki oświatowe i placówki pomocy społecznej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Realizacja profilaktycznych programów rekomendowanych przez PARP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Dofinansowanie szkoleń i kursów specjalistycznych w zakresie pracy z dziećmi z rodzin z problemem alkoholowym, problemem przemocy, dla osób prowadzących zadania profilaktyczne na terenie gmin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Wnioskowanie przez GKRPA do sądu o zobowiązanie do podjęcia leczenia odwykow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enie profilaktycznej działalności informacyjnej i edukacyjnej w zakresie rozwiązywania problemów alkoholowych i przeciwdziałania narkomanii, w szczególności dla dzieci i młodzieży, w tym prowadzenie pozalekcyjnych zajęć sportowych, a także działań na rzecz dożywiania dzieci uczestniczących w pozalekcyjnych programach opiekuńczo – wychowawczych i socjoterapeu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0 850,00 z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enie na terenie szkół, przedszkoli, bibliotek i innych placówek oświatowych i pomocowych, świetlic wiejskich środowiskowych programów profilaktycznych dla dzieci i młodzież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wanie aktywnych form spędzania czasu wolnego, poprzez wspieranie uczniowskich klubów sportowych, udostępnianie obiektów sportowych oraz obiektów instytucji kultury – przy organizacji imprez skierowanych do dzieci i młodzieży w ramach organizacji czasu wolnego, współorganizowanie imprez sportowo-rekreacyjnych, organizowanie pozalekcyjnych zajęć sportowych, wspieranie organizacji spotkań okolicznościowych tj. Wigilia Bożego Narodzenia, Konkurs Szopek Bożonarodzeniowych, Mikołajki, Andrzejki, Dzień Dziecka, Dzień Matki, itp., dofinansowanie koncertów, spektakli oraz imprez promujących kultywowanie tradycji i zdrowy styl życia, dofinansowanie organizacji wypoczynku letniego na terenie gminy,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Wspieranie programów i przedsięwzięć profilaktycznych opracowywanych przez młodzież, skierowanych do grup rówieśniczych (np. gazetki, konkursy, kluby dyskusyjne),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Wspieranie działań na podniesienia umiejętności wychowawczych rodziców poprzez organizację spotkań z rodzicami w placówkach oświatowych, kulturalnych, pomocowych i środowiskowych,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Edukacja lokalnych decydentów i radnych w celu poznania wagi i skali problematyki alkoholowej,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Dofinansowanie szkoleń, kursów specjalistycznych w zakresie pracy profilaktycznej z dziećmi, młodzieżą oraz rozwijanie umiejętności prowadzenia zajęć profilaktycznych organizowanych dla nauczycieli, pedagogów, psychologów, specjalistów - w celu prowadzenia zajęć profilaktycznych na terenie gmin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lub zakup informacyjnych materiałów profilaktycznych: prasa, książki specjalistyczne, broszury, plakaty, filmy oraz inne materiały informacyjno-edukacyjne,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Działania edukacyjne (szkolenia) dla sprzedawców napojów alkoholowych oraz działania kontrolne i interwencyjne mające na celu ograniczenie dostępności napojów alkoholowych i przestrzeganie zakazu sprzedaży alkoholu osobom poniżej 18 roku życ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pomagania działalności instytucji, organizacji pozarządowych  i osób fizycznych, służących rozwiązywaniu problemów alkoholowych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 zł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Finansowanie bieżącej działalności Gminnej Komisji ds. Rozwiązywania Problemów Alkoholowych (wypłata wynagrodzeń komisji, szkolenia, zakup materiałów biurowych),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Finansowanie szkoleń specjalistycznych dla grup zawodowych działających na rzecz rozwiązywania problemów alkoholowych wśród mieszkańców gmi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jmowanie interwencji w związku z naruszeniem art. 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15 ustawy oraz występowanie przed sądem w charakterze oskarżyciela publicznego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 zł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 xml:space="preserve">Prowadzenie kontroli w punktach sprzedaży napojów alkoholowych, </w:t>
            </w:r>
            <w:r>
              <w:rPr>
                <w:szCs w:val="28"/>
              </w:rPr>
              <w:t>koszty związane z kontrolowaniem punktów sprzedaży alkoholu (w tym koszty delegacji).</w:t>
            </w:r>
          </w:p>
        </w:tc>
      </w:tr>
      <w:tr>
        <w:trPr>
          <w:trHeight w:val="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ROZDZIAŁ  85154                    OGÓŁEM</w:t>
            </w:r>
          </w:p>
        </w:tc>
        <w:tc>
          <w:tcPr>
            <w:tcW w:w="10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 00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: Pełnomocnik ds. realizacji Gminnego Programu Profilaktyki i Rozwiązywania Problemów Alkoholowy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siekierz 2016-03-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96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240" w:leader="none"/>
      </w:tabs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niedzialekj</dc:creator>
  <dc:description/>
  <dc:language>en-US</dc:language>
  <cp:lastModifiedBy>NiedzialekJ</cp:lastModifiedBy>
  <cp:lastPrinted>2016-01-14T10:47:00Z</cp:lastPrinted>
  <dcterms:modified xsi:type="dcterms:W3CDTF">2016-03-23T13:32:00Z</dcterms:modified>
  <cp:revision>2</cp:revision>
  <dc:subject/>
  <dc:title/>
</cp:coreProperties>
</file>